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Признать утратившими силу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1) Закон Ульяновской области от 2 ноября 2005 года № 114-ЗО «О порядке отбора инвестиционных программ (проектов) развития общественной инфраструктуры муниципального значения и распределения субсидий из фонда муниципального развития Ульяновской области» («Ульяновская правда» от 08.11.2005 № 103-104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2) Закон Ульяновской области от 4 мая 2008 года № 68-ЗО «О внесении изменений в Закон Ульяновской области «О порядке отбора инвестиционных программ (проектов) развития общественной инфраструктуры муниципального значения и распределения субсидий из фонда муниципального развития Ульяновской области» («Ульяновская правда» от 08.05.2008 № 38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3) статью 9 Закона Ульяновской области от 5 ноября 2008 года № 179-ЗО  «О внесении изменений в отдельные законодательные акты Ульяновской области» («Ульяновская правда» от 07.11.2008 № 91; от 05.08.2009 № 63;                  от 08.12.2010 № 100; от 11.05.2011 № 50; от 08.06.2011 № 62; от 08.07.2011 № 74; от 07.10.2011 № 113; от 09.11.2011 № 126; от 07.12.2011 № 138; от 28.12.2011            № 147; от 08.06.2012 № 59; от 26.12.2012 № 145; от 28.12.2012 № 146;                          от 19.08.2013 № 97; от 05.12.2013 № 158; от 09.06.2014 № 82-83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4) Закон Ульяновской области от 2 декабря 2008 года № 214-ЗО                           «О внесении изменений в Закон Ульяновской области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(«Ульяновская правда» от 05.12.2008 № 99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5) статью 1 Закона Ульяновской области от 6 октября 2011 года № 179-ЗО «О внесении изменения в статью 1 Закона Ульяновской области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и признании утратившими силу отдельных законодательных актов (положений законодательных актов) Ульяновской области» («Ульяновская правда» от 12.10.2011 № 115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6) статью 3 Закона Ульяновской области от 2 мая 2012 года № 44-ЗО                 «О внесении изменений в отдельные законодательные акты Ульяновской области» («Ульяновская правда» от 04.05.2013 № 45; от 11.11.2013 № 144)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7) статью 7 Закона Ульяновской области от 6 ноября 2013 года № 210-ЗО    «О внесении изменений в отдельные законодательные акты Ульяновской области» («Ульяновская правда» от 11.11.2013 № 144; от 24.04.2014 № 59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0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0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center"/>
        <w:rPr/>
      </w:pPr>
      <w:r>
        <w:rPr/>
        <w:t>г. Ульяновск</w:t>
      </w:r>
    </w:p>
    <w:p>
      <w:pPr>
        <w:pStyle w:val="Normal"/>
        <w:spacing w:lineRule="auto" w:line="230"/>
        <w:jc w:val="center"/>
        <w:rPr/>
      </w:pPr>
      <w:r>
        <w:rPr/>
        <w:t>08 сентября 2014 г.</w:t>
      </w:r>
    </w:p>
    <w:p>
      <w:pPr>
        <w:pStyle w:val="Normal"/>
        <w:spacing w:lineRule="auto" w:line="230"/>
        <w:jc w:val="center"/>
        <w:rPr/>
      </w:pPr>
      <w:r>
        <w:rPr/>
        <w:t xml:space="preserve">№ </w:t>
      </w:r>
      <w:r>
        <w:rPr/>
        <w:t>133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7:00Z</dcterms:created>
  <dc:creator>user</dc:creator>
  <dc:description/>
  <cp:keywords/>
  <dc:language>en-US</dc:language>
  <cp:lastModifiedBy>user</cp:lastModifiedBy>
  <cp:lastPrinted>2014-09-04T11:20:00Z</cp:lastPrinted>
  <dcterms:modified xsi:type="dcterms:W3CDTF">2014-09-11T06:38:00Z</dcterms:modified>
  <cp:revision>5</cp:revision>
  <dc:subject/>
  <dc:title>Вносится депутатом </dc:title>
</cp:coreProperties>
</file>