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собенностях бюджетного процесса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 от 2 октября 2012 года № 123-ЗО               «Об особенностях бюджетного процесса в Ульяновской области» («Ульяновская правда» от 05.10.2012 № 109; от 02.11.2012 № 121; от 19.08.2013 № 97;                        от 08.11.2013 № 143) следующие изменени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ёй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left="2340" w:hanging="1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е Законодательным Собранием Ульяновской области проектов государственных программ Ульяновской области и предложений о внесении изменений в государственные программы Ульяновской области </w:t>
      </w:r>
    </w:p>
    <w:p>
      <w:pPr>
        <w:pStyle w:val="ConsPlusNormal"/>
        <w:spacing w:lineRule="auto" w:line="360"/>
        <w:ind w:left="2340" w:hanging="16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одательное Собрание Ульяновской области рассматривает проекты государственных программ Ульяновской области и предложения о внесении изменений в государственные программы Ульяновской области (далее – проекты государственных программ)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ительные органы государственной власти Ульяновской области, являющиеся ответственными за разработку и реализацию государственных программ Ульяновской области, одновременно с внесением проектов государственных программ на рассмотрение в Правительство Ульяновской области представляют их в Законодательное Собрание Ульяновской области для рассмотрения профильными комитетами Законодательного Собрания Ульяновской области и комитетом Законодательного Собрания Ульяновской области, ответственным за рассмотрение проекта областного бюджета Ульяновской области (далее – Комитет по бюджету)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я профильных комитетов Законодательного Собрания Ульяновской области и Комитета по бюджету по проектам государственных программ направляются в Правительство Ульяновской области и подлежат обязательному рассмотрению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ходе проводимых Законодательным Собранием Ульяновской области «правительственных часов» могут обсуждаться вопросы эффективности использования бюджетных ассигнований областного бюджета Ульяновской области на финансовое обеспечение реализации государственных программ Ульяновской области, а также вопросы достижения целевых индикаторов (показателей), утверждённых государственными программами Ульяновской области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9 слова «комитет Законодательного Собрания Ульяновской области, ответственный за рассмотрение бюджета (далее – Комитет по бюджету),» заменить словами «Комитет по бюджету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8  сентября 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2-ЗО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54:00Z</dcterms:created>
  <dc:creator>user</dc:creator>
  <dc:description/>
  <cp:keywords/>
  <dc:language>en-US</dc:language>
  <cp:lastModifiedBy>user</cp:lastModifiedBy>
  <cp:lastPrinted>2014-09-04T11:09:00Z</cp:lastPrinted>
  <dcterms:modified xsi:type="dcterms:W3CDTF">2014-09-11T06:44:00Z</dcterms:modified>
  <cp:revision>7</cp:revision>
  <dc:subject/>
  <dc:title>Государственно-правовой отдел </dc:title>
</cp:coreProperties>
</file>