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2 Закона Ульяновской области от 5 ноября 2013 года                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(«Ульяновская правда» от 08.11.2013 № 143) изменение, дополнив абзац первый после слов «(должностными лицами государственных органов Ульяновской области)» словами «, иными лицами, имеющими в соответствии с Уставом Ульяновской области и законодательством Ульяновской области право вносить в государственные органы Ульяновской области проекты нормативных правовых актов Ульяновской области,». 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8  сентября 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8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04:00Z</dcterms:created>
  <dc:creator>user</dc:creator>
  <dc:description/>
  <cp:keywords/>
  <dc:language>en-US</dc:language>
  <cp:lastModifiedBy>user</cp:lastModifiedBy>
  <cp:lastPrinted>2014-08-04T12:12:00Z</cp:lastPrinted>
  <dcterms:modified xsi:type="dcterms:W3CDTF">2014-09-11T06:43:00Z</dcterms:modified>
  <cp:revision>5</cp:revision>
  <dc:subject/>
  <dc:title>Государственно-правовой отдел </dc:title>
</cp:coreProperties>
</file>