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4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статусе административного центра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1 статьи 4 Закона Ульяновской области  от 4 июля 2006 года № 103-ЗО «О статусе административного центра Ульяновской области» («Ульяновская правда» от 12.07.2006 № 52; от 12.11.2008 № 92; от 07.07.2010             № 51-52; от 08.02.2013 № 14) изменение, заменив в нём слова «областные целевые программы, направленные на развитие» словами «государственные программы Ульяновской области, предусматривающие мероприятия, связанные с развитием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8  сентя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7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00:00Z</dcterms:created>
  <dc:creator>user</dc:creator>
  <dc:description/>
  <cp:keywords/>
  <dc:language>en-US</dc:language>
  <cp:lastModifiedBy>user</cp:lastModifiedBy>
  <cp:lastPrinted>2014-08-04T12:43:00Z</cp:lastPrinted>
  <dcterms:modified xsi:type="dcterms:W3CDTF">2014-09-11T06:41:00Z</dcterms:modified>
  <cp:revision>7</cp:revision>
  <dc:subject/>
  <dc:title>Государственно-правовой отдел </dc:title>
</cp:coreProperties>
</file>