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Закон 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ёте мнения населения городского округ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у об изменении статуса городского округ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язи с наделением его статусом городского округа с внутригородским делением либо лишением его статуса городского окр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нутригородским дел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3 Федерального закона от 6 октября  2003 года № 131-ФЗ «Об общих принципах организации местного самоуправления в Российской Федерации» установить, что при рассмотрении Законодательным Собранием Ульяновской области проекта закона Ульяновской области об изменении статуса городского округа Ульяновской области в связи           с наделением его статусом городского округа с внутригородским делением либо лишением его статуса городского округа с внутригородским делением подлежит учёту мнение населения соответствующего городского округа Ульяновской области по указанному вопросу, выраженное в результате проведения публичных слушаний. При этом принятые в результате проведения соответствующих публичных слушаний решения должны быть приложены к проекту закона Ульяновской области об изменении статуса городского округа Ульяновской области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.</w:t>
      </w:r>
    </w:p>
    <w:p>
      <w:pPr>
        <w:pStyle w:val="ConsPlusNormal"/>
        <w:ind w:firstLine="65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авгус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5-З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7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1:00Z</dcterms:created>
  <dc:creator>user</dc:creator>
  <dc:description/>
  <cp:keywords/>
  <dc:language>en-US</dc:language>
  <cp:lastModifiedBy>user</cp:lastModifiedBy>
  <cp:lastPrinted>2014-07-22T15:43:00Z</cp:lastPrinted>
  <dcterms:modified xsi:type="dcterms:W3CDTF">2014-08-07T10:58:00Z</dcterms:modified>
  <cp:revision>6</cp:revision>
  <dc:subject/>
  <dc:title>Вносится депутатом </dc:title>
</cp:coreProperties>
</file>