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4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suppressAutoHyphens w:val="true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4 год, утверждённую Законом Ульяновской 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; от 06.03.2014 № 32; от 24.04.2014 </w:t>
        <w:br/>
        <w:t xml:space="preserve">№ 59; от 08.05.2014 № 65; от 09.06.2014 № 82-83), следующие изменения: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2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в пункте 2.1 цифры «46321,0» заменить цифрами «56422,2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в пункте 2.3 цифры «200544,8» заменить цифрами «227139,8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ункт 4.2 раздела 4 изложить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2. В 2014 году за счёт средств областного бюджета Ульяновской области планируется продолжить проведение кадастровых работ и инвентаризации объектов недвижимого имущества, находящихся в государственной собственности Ульяновской области, а также мероприятий по разграничению государственной собственности на землю. Предполагаемый размер расходов областного бюджета Ульяновской области, связанных с выполнением соответствующих работ, составит 4626,8 тыс. рублей (приложение 3 </w:t>
        <w:br/>
        <w:t>к Программе).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1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а) строку 1 изложить в следующей редакции:</w:t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540"/>
        <w:gridCol w:w="7920"/>
        <w:gridCol w:w="1080"/>
        <w:gridCol w:w="540"/>
      </w:tblGrid>
      <w:tr>
        <w:trPr/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 передачи в аренду имущества, составляющего казну Ульяновской области (за исключением земельных участ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3 цифры «2260,0» заменить цифрами «5361,2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в строке 5 цифры «6300,0» заменить цифрами «11800,0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после строки 6 дополнить строкой 7 следующего содержа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468"/>
        <w:gridCol w:w="7992"/>
        <w:gridCol w:w="1080"/>
        <w:gridCol w:w="540"/>
      </w:tblGrid>
      <w:tr>
        <w:trPr/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передачи в аренду имущества, находящегося в оперативном управлении органов государственной власти Ульяновской области и созданных ими казён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в строке «Итого» цифры «46321,0» заменить цифрами «56422,2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3 изложить в следующей редакции:</w:t>
      </w:r>
    </w:p>
    <w:p>
      <w:pPr>
        <w:pStyle w:val="Normal"/>
        <w:widowControl w:val="false"/>
        <w:suppressAutoHyphens w:val="true"/>
        <w:spacing w:lineRule="auto" w:line="360"/>
        <w:ind w:left="7230" w:hanging="5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7513" w:hanging="5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РИЛОЖЕНИЕ 3</w:t>
      </w:r>
    </w:p>
    <w:p>
      <w:pPr>
        <w:pStyle w:val="Normal"/>
        <w:widowControl w:val="false"/>
        <w:suppressAutoHyphens w:val="true"/>
        <w:spacing w:lineRule="auto" w:line="360"/>
        <w:ind w:left="7513" w:hanging="5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олагаемый размер расходов областного бюдж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на управление имуществом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мся в государственной собственност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льяновской области, в 2014 году</w:t>
      </w:r>
    </w:p>
    <w:p>
      <w:pPr>
        <w:pStyle w:val="Normal"/>
        <w:autoSpaceDE w:val="false"/>
        <w:spacing w:lineRule="auto" w:line="360"/>
        <w:ind w:left="7068" w:firstLine="720"/>
        <w:jc w:val="center"/>
        <w:rPr/>
      </w:pPr>
      <w:r>
        <w:rPr>
          <w:sz w:val="28"/>
          <w:szCs w:val="28"/>
        </w:rPr>
        <w:t xml:space="preserve">    </w:t>
      </w:r>
      <w:r>
        <w:rPr/>
        <w:t>тыс. рублей</w:t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78"/>
        <w:gridCol w:w="7920"/>
        <w:gridCol w:w="1283"/>
        <w:gridCol w:w="33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с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78"/>
        <w:gridCol w:w="7920"/>
        <w:gridCol w:w="1283"/>
        <w:gridCol w:w="337"/>
      </w:tblGrid>
      <w:tr>
        <w:trPr>
          <w:tblHeader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кадастровых работ и инвентаризации объектов недвижимого имущества, находящихся в государственной собственности Ульяновской области, разграничение государственной собственности на земл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6,8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правление и распоряжение пакетами акций, находящимися в собственности Ульяновской обла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ценку и организацию проведения торгов по продаже имущества и продаже права на заключение договоров аренды имущества, находящегося в государственной собственности Ульяновской области, включая земельные участки, на оценку объектов залогового фонда, публикацию информационных сообщений о приватизации, проведении торгов и предоставлении в аренду земельных участков, находящихся в государственной собственности Ульяновской обла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1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лату государственной пошлины и судебных издержек, связанных с рассмотрением дел в суда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автоматизированной системы учёта имуще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0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конкурсов на замещение должностей руководителей областных государственных унитарных предприятий, в отношении которых Департамент государственного имущества и земельных отношений Ульяновской области осуществляет функции и полномочия учредите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куп размещаемых дополнительных акций при увеличении уставного капитала открытого акционерного общества «Аэропорт Ульяновск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куп размещаемых дополнительных акций при увеличении уставного капитала открытого акционерного общества «Корпорация развития Ульяновской области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74,1</w:t>
            </w:r>
          </w:p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иобретение недвижимого имущества для размещения </w:t>
            </w:r>
            <w:r>
              <w:rPr>
                <w:spacing w:val="-4"/>
                <w:sz w:val="28"/>
                <w:szCs w:val="28"/>
              </w:rPr>
              <w:t>областного государственного бюджетного учреждения «Государственный архив Ульяновской области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0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готовку и передачу документов на постоянное хранение в государственные архивы Ульяновской обла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39,8</w:t>
            </w:r>
          </w:p>
        </w:tc>
        <w:tc>
          <w:tcPr>
            <w:tcW w:w="3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04 августа 2014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20-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07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7:00Z</dcterms:created>
  <dc:creator>Ju5u</dc:creator>
  <dc:description/>
  <cp:keywords/>
  <dc:language>en-US</dc:language>
  <cp:lastModifiedBy>user</cp:lastModifiedBy>
  <cp:lastPrinted>2014-07-02T11:39:00Z</cp:lastPrinted>
  <dcterms:modified xsi:type="dcterms:W3CDTF">2014-08-07T10:46:00Z</dcterms:modified>
  <cp:revision>4</cp:revision>
  <dc:subject/>
  <dc:title>ЗАКОН</dc:title>
</cp:coreProperties>
</file>