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Закон  Ульяновской 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ственностью Ульяновской области на 201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4 к Программе управления государственной </w:t>
        <w:br/>
        <w:t xml:space="preserve">собственностью Ульяновской области на 2014 год, утверждённой Законом Ульяновской 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; от 06.03.2014 № 32; от 24.04.2014 </w:t>
        <w:br/>
        <w:t>№ 59; от 08.05.2014 № 65; от 09.06.2014 № 82-83),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строками 55-57 следующего содержания:</w:t>
      </w:r>
    </w:p>
    <w:tbl>
      <w:tblPr>
        <w:tblW w:w="108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524"/>
        <w:gridCol w:w="2759"/>
        <w:gridCol w:w="3118"/>
        <w:gridCol w:w="2693"/>
        <w:gridCol w:w="851"/>
        <w:gridCol w:w="544"/>
      </w:tblGrid>
      <w:tr>
        <w:trPr/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Тереньгульский </w:t>
            </w:r>
          </w:p>
          <w:p>
            <w:pPr>
              <w:pStyle w:val="ConsPlusNormal"/>
              <w:widowControl/>
              <w:ind w:right="-1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йон, с. Елшанк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сная, д. 6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7" w:right="-5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казённое учреждение «Служба гражданской </w:t>
              <w:br/>
              <w:t xml:space="preserve">защиты и пожарной </w:t>
              <w:br/>
              <w:t>безопасности Ульяновской обла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Тереньгульский район» Ульян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,5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ьяновская область, г. Димитровград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Ульяновская, д. 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бюджетное образовательное учреждение среднего профессионального образования </w:t>
              <w:br/>
              <w:t>«Димитровградский   техникум профессиональных технологий имени Героя Советского Союза М.С.Черн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ое государственное бюджетное учреждение здравоохранения «Клиническая больница </w:t>
              <w:br/>
              <w:t>№ 172 Федерального медико-биологиче-ского агент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97</w:t>
            </w:r>
          </w:p>
        </w:tc>
        <w:tc>
          <w:tcPr>
            <w:tcW w:w="544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549" w:hRule="atLeast"/>
        </w:trPr>
        <w:tc>
          <w:tcPr>
            <w:tcW w:w="338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Ульяновс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, д. 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е государственное бюджетное учреждение культуры «Центр народной культуры Ульяновской области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ьяновская региональная общественная организация сохранения и развития культуры «Русский Д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92</w:t>
            </w:r>
          </w:p>
        </w:tc>
        <w:tc>
          <w:tcPr>
            <w:tcW w:w="54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;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</w:t>
      </w:r>
      <w:hyperlink r:id="rId2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31637,38» заменить цифрами «31874,77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04 августа 2014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9-ЗО</w:t>
      </w:r>
    </w:p>
    <w:p>
      <w:pPr>
        <w:pStyle w:val="Normal"/>
        <w:suppressAutoHyphens w:val="true"/>
        <w:spacing w:lineRule="auto" w:line="232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6чл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8358;fld=134;dst=10009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14:00Z</dcterms:created>
  <dc:creator>Ju5u</dc:creator>
  <dc:description/>
  <cp:keywords/>
  <dc:language>en-US</dc:language>
  <cp:lastModifiedBy>user</cp:lastModifiedBy>
  <cp:lastPrinted>2014-06-23T12:55:00Z</cp:lastPrinted>
  <dcterms:modified xsi:type="dcterms:W3CDTF">2014-08-07T10:41:00Z</dcterms:modified>
  <cp:revision>4</cp:revision>
  <dc:subject/>
  <dc:title>О внесении изменений в Закон Ульяновской области</dc:title>
</cp:coreProperties>
</file>