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72" w:firstLine="708"/>
        <w:rPr>
          <w:sz w:val="32"/>
          <w:szCs w:val="32"/>
        </w:rPr>
      </w:pPr>
      <w:r>
        <w:rPr/>
        <w:t xml:space="preserve">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Закон  Ульяновской 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иложение 5 к Программе управления государственной собственностью Ульяновской области на 2014 год, утверждённой Законом Ульяновской области от 2 декабря 2013 года № 218-ЗО «Об утверждении Программы управления государственной собственностью Ульяновской области на 2014 год» («Ульяновская правда» от 05.12.2013 № 158; от 06.03.2014 № 32; </w:t>
        <w:br/>
        <w:t>от 24.04.2014 № 59; от 08.05.2014 № 65; от 09.06.2014 № 82-83), изменение, дополнив его строками 7-20</w:t>
      </w:r>
      <w:r>
        <w:rPr/>
        <w:t xml:space="preserve"> следующего содержания:</w:t>
      </w:r>
    </w:p>
    <w:tbl>
      <w:tblPr>
        <w:tblW w:w="107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552"/>
        <w:gridCol w:w="2693"/>
        <w:gridCol w:w="2126"/>
        <w:gridCol w:w="1985"/>
        <w:gridCol w:w="517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ый корпус № 1, назначение: нежилое, 2-этажный (подземных этажей – 1), </w:t>
              <w:br/>
              <w:t xml:space="preserve">общая площадь 1736,6 кв. м, лит. А, а, а1, Г1,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, </w:t>
              <w:br/>
              <w:t>кадастровый номер: 73:18:010401:6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  <w:highlight w:val="red"/>
              </w:rPr>
            </w:pPr>
            <w:r>
              <w:rPr>
                <w:sz w:val="26"/>
                <w:szCs w:val="26"/>
              </w:rPr>
              <w:t xml:space="preserve">Ульяновская область, Тереньгульский район, с. Скугареевка, </w:t>
              <w:br/>
              <w:t>ул. Парко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              образование               «город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»            Ульяновской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 xml:space="preserve">Учебный корпус № 2, назначение: нежилое, 1-этажный (подземных этажей – 0), </w:t>
              <w:br/>
              <w:t xml:space="preserve">общая площадь </w:t>
              <w:br/>
              <w:t>569,8 кв. м, кадаст-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ый номер: 73:18:010401:6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 xml:space="preserve">Ульяновская область, Тереньгульский район, с. Скугареевка, 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ко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              образование               «город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»            Ульяновской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 xml:space="preserve">Здание столовой, назначение: нежилое, 1-этажный (подземных этажей – 0), </w:t>
              <w:br/>
              <w:t xml:space="preserve">общая площадь </w:t>
              <w:br/>
              <w:t>377,6 кв. м, лит. Д,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73:18:010401:6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Тереньгульский район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кугареевка, 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ко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              образование               «город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»            Ульяновской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 xml:space="preserve">Лабораторный корпус, назначение: нежилое, 1-этажный, общая площадь </w:t>
              <w:br/>
              <w:t>995,3 кв. м, лит. Е, Е1, Е2, кадастровый номер: 73:18:010401:7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Тереньгульский район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кугареевка, 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ко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              образование               «город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»            Ульяновской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 xml:space="preserve">Здание котельной, назначение: нежилое, 1-этажный (подземных этажей – 0), </w:t>
              <w:br/>
              <w:t xml:space="preserve">общая площадь </w:t>
              <w:br/>
              <w:t>104,2 кв. м, лит. Ж,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73:18:010401:6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Тереньгульский район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кугареевка, 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ко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              образование               «город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»            Ульяновской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мастерских, назначение: нежилое здание, 1-этажный (подземных этажей – 0), общая площадь 1577,4 кв. м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т. А, А1, А2, а,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73:18:010401:6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Тереньгульский район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кугареевка, </w:t>
            </w:r>
          </w:p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жнее профессионального училища </w:t>
              <w:br/>
              <w:t>№ 23 по ул. Парковая,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              образование               «город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»            Ульяновской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автогаража, назначение: нежилое здание, 1-этажный, общая площадь                340,6 кв. м, лит. Б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73:18:010401:6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Тереньгульский район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кугареевка, </w:t>
            </w:r>
          </w:p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жнее профессионального училища </w:t>
              <w:br/>
              <w:t>№ 23 по ул. Парковая,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              образование               «город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»            Ульяновской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/>
            </w:pPr>
            <w:r>
              <w:rPr>
                <w:sz w:val="26"/>
                <w:szCs w:val="26"/>
              </w:rPr>
              <w:t xml:space="preserve">Здание кузницы, назначение: нежилое здание, 1-этажный (подземных этажей – 0), общая площадь                74,4 кв. м, лит. В, </w:t>
            </w:r>
          </w:p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73:18:010401:6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Тереньгульский район, </w:t>
            </w:r>
          </w:p>
          <w:p>
            <w:pPr>
              <w:pStyle w:val="Normal"/>
              <w:widowControl w:val="false"/>
              <w:spacing w:lineRule="auto" w:line="232"/>
              <w:ind w:right="-108" w:hanging="0"/>
              <w:rPr/>
            </w:pPr>
            <w:r>
              <w:rPr>
                <w:sz w:val="26"/>
                <w:szCs w:val="26"/>
              </w:rPr>
              <w:t xml:space="preserve">с. Скугареевка, южнее профессионального училища № 23 </w:t>
              <w:br/>
              <w:t>по ул. Парковая,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/>
            </w:pPr>
            <w:r>
              <w:rPr>
                <w:sz w:val="26"/>
                <w:szCs w:val="26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              образование               «город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»            Ульяновской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зерносклада, назначение: нежилое здание, 1-этажный (подземных этажей – 0), общая площадь                43,6 кв. м, лит. Е, </w:t>
            </w:r>
          </w:p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73:18:010401:6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Тереньгульский район, </w:t>
            </w:r>
          </w:p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кугареевка, </w:t>
            </w:r>
          </w:p>
          <w:p>
            <w:pPr>
              <w:pStyle w:val="ConsPlusNormal"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жнее профессионального училища </w:t>
              <w:br/>
              <w:t>№ 23 по ул. Парковая,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/>
            </w:pPr>
            <w:r>
              <w:rPr>
                <w:sz w:val="26"/>
                <w:szCs w:val="26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              образование               «город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»            Ульяновской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/>
            </w:pPr>
            <w:r>
              <w:rPr>
                <w:sz w:val="26"/>
                <w:szCs w:val="26"/>
              </w:rPr>
              <w:t xml:space="preserve">Здание бани, назначение: нежилое здание, 1-этажный (подземных этажей – 0), общая площадь                25 кв. м, лит. Ж, </w:t>
            </w:r>
          </w:p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73:18:010401:6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Тереньгульский район, </w:t>
            </w:r>
          </w:p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кугареевка, </w:t>
            </w:r>
          </w:p>
          <w:p>
            <w:pPr>
              <w:pStyle w:val="ConsPlusNormal"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жнее профессионального училища </w:t>
              <w:br/>
              <w:t>№ 23 по ул. Парковая,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/>
            </w:pPr>
            <w:r>
              <w:rPr>
                <w:sz w:val="26"/>
                <w:szCs w:val="26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              образование               «город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»            Ульяновской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/>
            </w:pPr>
            <w:r>
              <w:rPr>
                <w:sz w:val="26"/>
                <w:szCs w:val="26"/>
              </w:rPr>
              <w:t xml:space="preserve">Здание зернохрани-лища, назначение: нежилое здание,                      1-этажный (подземных этажей – 0), </w:t>
              <w:br/>
              <w:t xml:space="preserve">общая площадь </w:t>
              <w:br/>
              <w:t xml:space="preserve">284,6 кв. м, лит. И, </w:t>
            </w:r>
          </w:p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73:18:010401:6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Тереньгульский район, </w:t>
            </w:r>
          </w:p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кугареевка, </w:t>
            </w:r>
          </w:p>
          <w:p>
            <w:pPr>
              <w:pStyle w:val="ConsPlusNormal"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жнее профессионального училища </w:t>
              <w:br/>
              <w:t>№ 23 по ул. Парковая,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2" w:right="-108" w:hanging="0"/>
              <w:rPr/>
            </w:pPr>
            <w:r>
              <w:rPr>
                <w:sz w:val="26"/>
                <w:szCs w:val="26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              образование               «город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»            Ульяновской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овая, назначение: весовая, 1-этажный, общая площадь                48,8 кв. м, лит. Г, </w:t>
            </w:r>
          </w:p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73:18:010401:7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Тереньгульский район, </w:t>
            </w:r>
          </w:p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кугареевка, </w:t>
            </w:r>
          </w:p>
          <w:p>
            <w:pPr>
              <w:pStyle w:val="ConsPlusNormal"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жнее профессионального училища </w:t>
              <w:br/>
              <w:t>№ 23 по ул. Парковая,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2" w:right="-108" w:hanging="0"/>
              <w:rPr/>
            </w:pPr>
            <w:r>
              <w:rPr>
                <w:sz w:val="26"/>
                <w:szCs w:val="26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              образование               «город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»            Ульяновской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, общая площадь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190000 кв. м, кадастровый номер: 73:18:011002:1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Тереньгульский район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кугареевка, 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ко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Казна Ульян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              образование               «город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»            Ульяновской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общежития, назначение: жилое, 2-этажный (подземных этажей – 0), общая площадь 688,6 кв. м,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лит. В, в, кадастровый номер: 73:18:010401:6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Тереньгульский район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кугареевка, 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ко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              образование               «город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»            Ульяновской </w:t>
            </w:r>
          </w:p>
          <w:p>
            <w:pPr>
              <w:pStyle w:val="Normal"/>
              <w:widowControl w:val="false"/>
              <w:ind w:left="-5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04 августа 2014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18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306чл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14:00Z</dcterms:created>
  <dc:creator>Ju5u</dc:creator>
  <dc:description/>
  <cp:keywords/>
  <dc:language>en-US</dc:language>
  <cp:lastModifiedBy>user</cp:lastModifiedBy>
  <cp:lastPrinted>2014-06-23T14:55:00Z</cp:lastPrinted>
  <dcterms:modified xsi:type="dcterms:W3CDTF">2014-08-07T10:32:00Z</dcterms:modified>
  <cp:revision>4</cp:revision>
  <dc:subject/>
  <dc:title>Вносится Правительством</dc:title>
</cp:coreProperties>
</file>