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 Ульян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9639" w:leader="none"/>
        </w:tabs>
        <w:suppressAutoHyphens w:val="true"/>
        <w:ind w:right="0" w:hanging="0"/>
        <w:rPr/>
      </w:pPr>
      <w:r>
        <w:rPr/>
        <w:t xml:space="preserve">О внесении изменения в статью 4 Закона Ульяновской области </w:t>
      </w:r>
    </w:p>
    <w:p>
      <w:pPr>
        <w:pStyle w:val="Heading4"/>
        <w:suppressAutoHyphens w:val="true"/>
        <w:ind w:right="0" w:hanging="0"/>
        <w:rPr/>
      </w:pPr>
      <w:r>
        <w:rPr/>
        <w:t>«О звании «Ветеран труда Ульянов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TextBody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TextBody"/>
        <w:rPr>
          <w:bCs/>
          <w:caps/>
        </w:rPr>
      </w:pPr>
      <w:r>
        <w:rPr>
          <w:bCs/>
          <w:caps/>
        </w:rPr>
      </w:r>
    </w:p>
    <w:p>
      <w:pPr>
        <w:pStyle w:val="TextBody"/>
        <w:ind w:left="720" w:hanging="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left="720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Статья 1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Cs w:val="24"/>
          <w:lang w:eastAsia="ru-RU"/>
        </w:rPr>
      </w:pPr>
      <w:r>
        <w:rPr>
          <w:rFonts w:cs="Times New Roman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Внести в статью 4 Закона Ульяновской области от 9 января 2008 года </w:t>
        <w:br/>
        <w:t xml:space="preserve">№ 10-ЗО «О звании «Ветеран труда Ульяновской области»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(«Ульяновская правда» от 16.01.2007 № 3; от 23.04.2008 № 35; от 02.07.2008 № 54; </w:t>
        <w:br/>
        <w:t xml:space="preserve">от 08.04.2011 № 37; от 11.05.2011 № 50; от 10.07.2014 № 98) изменение, изложив её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в следующей редакции:</w:t>
      </w:r>
    </w:p>
    <w:p>
      <w:pPr>
        <w:pStyle w:val="Normal"/>
        <w:suppressAutoHyphens w:val="true"/>
        <w:spacing w:lineRule="auto" w:line="240" w:before="0" w:after="0"/>
        <w:ind w:left="2410" w:hanging="170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«Статья 4. 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Основания для присвоения звания «Ветеран труда  Ульяновской области»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1. Звание «Ветеран труда Ульяновской области» присваивается гражданину, имеющему награды Ульяновской области и (или) награды государственных органов Ульяновской области (далее – награды) и трудовой стаж не менее 40 лет для мужчин и 35 лет для женщин, не менее трёх четвертей продолжительности которого составляет суммарная продолжительность периодов осуществляющейся и (или) осуществлявшейся на территории Ульяновской области трудовой и иной деятельности, включаемой или засчитываемой в страховой стаж для получения в соответствии с законодательством Российской Федерации страховой пенс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4"/>
          <w:lang w:eastAsia="ru-RU"/>
        </w:rPr>
        <w:t>Перечень наград, наличие которых необходимо для присвоения гражданину звания «Ветеран труда Ульяновской области», определяется Правительством Ульяновской области.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».</w:t>
      </w:r>
    </w:p>
    <w:p>
      <w:pPr>
        <w:pStyle w:val="Normal"/>
        <w:suppressAutoHyphens w:val="tru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Статья 2 </w:t>
      </w:r>
    </w:p>
    <w:p>
      <w:pPr>
        <w:pStyle w:val="Normal"/>
        <w:suppressAutoHyphens w:val="tru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Настоящий Закон вступает в силу с 1 января 2015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2. Положения статьи 4 Закона Ульяновской области от 9 января 2008 года  № 10-ЗО «О звании «Ветеран труда Ульяновской области» (в редакции настоящего Закона) не влекут правовых последствий для граждан, которым звание «Ветеран труда Ульяновской области» присвоено до вступления настоящего Закона в силу, а также граждан, в отношении которых начато и до вступления настоящего Закона в силу не завершено осуществление процедур, связанных с присвоением звания «Ветеран труда Ульяновской области».</w:t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убернатор Ульяновской области                                                        С.И.Морозов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Ульяновск</w:t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</w:rPr>
        <w:t>01 августа 2014 г.</w:t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115-ЗО</w:t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546" w:hanging="0"/>
      <w:jc w:val="center"/>
      <w:outlineLvl w:val="3"/>
    </w:pPr>
    <w:rPr>
      <w:rFonts w:ascii="Times New Roman" w:hAnsi="Times New Roman" w:eastAsia="Calibri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eastAsia="Calibri"/>
      <w:b/>
      <w:sz w:val="28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Calibri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33:00Z</dcterms:created>
  <dc:creator>user</dc:creator>
  <dc:description/>
  <cp:keywords/>
  <dc:language>en-US</dc:language>
  <cp:lastModifiedBy>user</cp:lastModifiedBy>
  <cp:lastPrinted>2014-07-23T13:51:00Z</cp:lastPrinted>
  <dcterms:modified xsi:type="dcterms:W3CDTF">2014-08-07T10:22:00Z</dcterms:modified>
  <cp:revision>6</cp:revision>
  <dc:subject/>
  <dc:title/>
</cp:coreProperties>
</file>