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он Ульянов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</w:rPr>
        <w:t xml:space="preserve">О признании утратившим силу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становлении размера платы за выдачу органом или организацией, осуществляющими хранение учётно-технической документации, кадастрового паспорта ранее учтённого здания, сооружения, помещения или объекта незавершённого строитель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652"/>
        <w:jc w:val="both"/>
        <w:rPr/>
      </w:pPr>
      <w:r>
        <w:rPr/>
        <w:t>Закон Ульяновской области от 1 февраля 2011 года № 09-ЗО                              «Об установлении размера платы за выдачу органом или организацией, осуществляющими хранение учётно-технической документации, кадастрового паспорта ранее учтённого здания, сооружения, помещения или объекта незавершённого строительства» («Ульяновская правда» от 04.02.2011 № 12-13) призн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07 июля 2014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113-З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4:43:00Z</dcterms:created>
  <dc:creator>user</dc:creator>
  <dc:description/>
  <cp:keywords/>
  <dc:language>en-US</dc:language>
  <cp:lastModifiedBy>user</cp:lastModifiedBy>
  <cp:lastPrinted>2014-06-26T14:38:00Z</cp:lastPrinted>
  <dcterms:modified xsi:type="dcterms:W3CDTF">2014-07-11T04:05:00Z</dcterms:modified>
  <cp:revision>6</cp:revision>
  <dc:subject/>
  <dc:title>Об утверждении методики распределения между поселениями и городскими округами Ульяновской области субвенций, предоставляемых из областного бюджета Ульяновской области на осуществление полномочий по первичному воинскому учёту на территориях, где отсутству</dc:title>
</cp:coreProperties>
</file>