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Общественной палате Ульян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нести в Закон Ульяновской области от 6 мая 2006 года № 48-ЗО «Об Общественной палате Ульяновской области» («Ульяновская правда» от 17.05.2006 № 35; от 07.07.2006 № 51; от 23.04.2008 № 35; от 27.08.2008 № 69; от 07.04.2010 № 25; от 09.10.2010 № 83; от 08.12.2010 № 100; от 06.04.2012 № 36; от 08.05.2013 № 48; от 11.11.2013 № 144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 «общественных объединений» дополнить словами       «, иных некоммерческих организаций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объединений некоммерческих организаций» заменить словами «иных некоммерческих организаций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в абзаце первом слова «общественных объединений» заменить словами «общественных объединений и иных некоммерческих организаций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 пунктах 1 и 2 слова «и общественных объединений» заменить словами «, общественных объединений и иных некоммерческих организаций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слова «объединений граждан Российской Федерации» заменить словами «некоммерческих организаций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 пункте 6 слова «представителей средств массовой информации» заменить словами «и иных некоммерческих организаций, а также представителей средств массовой информации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в пункте 9 части 2 статьи 4 слова «структурных подразделений общероссийских и межрегиональных общественных объединений, региональных и местных общественных объединений, предусмотренные частями 5 и 6 статьи 8» заменить словами «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, предусмотренные статьёй 8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ью 6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Состав Общественной пала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Общественная палата формируется в соответствии с настоящим Законом из десяти граждан Российской Федерации, утверждаемых Губернатором Ульяновской области, двадцати четырёх представителей общественных палат городских округов и муниципальных районов Ульяновской области (далее – общественные палаты муниципальных образований Ульяновской области) и двадцати четырёх представителей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, решение о государственной регистрации которых в качестве юридических лиц принято органом, осуществляющим государственную регистрацию некоммерческих организаций на территории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е допускаются к выдвижению кандидатов в члены Общественной пала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отделения общероссийских и межрегиональных общественных объединений, а также региональные общественные объединения и иные некоммерческие организации, решение о государственной регистрации которых в качестве юридических лиц принято менее чем за один год до дня истечения срока полномочий членов Общественной палаты действующего соста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литические парт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некоммерческие организации, которым в соответствии с Федеральным законом от 25 июля 2002 года № 114-ФЗ «О противодействии экстремистской деятельности» (далее – Федеральный закон «О противодействии экстремистской деятельности») вынесено предупреждение в письменной форме о недопустимости осуществления экстремистской деятельности, –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) некоммерческие организации, деятельность которых приостановлена в соответствии с Федеральным законом «О противодействии экстремистской деятельности», если решение о приостановлении не было признано судом незаконным.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) часть 2 статьи 7 дополнить пунктом 5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5) руководителем общественной палаты муниципального образования Ульяновской области.»;</w:t>
      </w:r>
    </w:p>
    <w:p>
      <w:pPr>
        <w:pStyle w:val="Normal"/>
        <w:spacing w:lineRule="auto" w:line="360" w:before="0" w:after="0"/>
        <w:ind w:left="710" w:hanging="0"/>
        <w:contextualSpacing/>
        <w:jc w:val="both"/>
        <w:rPr/>
      </w:pPr>
      <w:r>
        <w:rPr>
          <w:sz w:val="28"/>
          <w:szCs w:val="28"/>
        </w:rPr>
        <w:t>6) статью 8 изложить в следующей редакции:</w:t>
      </w:r>
    </w:p>
    <w:p>
      <w:pPr>
        <w:pStyle w:val="FORMATTEXT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«</w:t>
      </w:r>
      <w:r>
        <w:rPr>
          <w:bCs/>
          <w:color w:val="000001"/>
          <w:sz w:val="28"/>
          <w:szCs w:val="28"/>
        </w:rPr>
        <w:t>Статья 8.</w:t>
      </w:r>
      <w:r>
        <w:rPr>
          <w:b/>
          <w:bCs/>
          <w:color w:val="000001"/>
          <w:sz w:val="28"/>
          <w:szCs w:val="28"/>
        </w:rPr>
        <w:t xml:space="preserve"> Порядок формирования Общественной палаты </w:t>
      </w:r>
    </w:p>
    <w:p>
      <w:pPr>
        <w:pStyle w:val="FORMATTEXT"/>
        <w:spacing w:lineRule="auto" w:line="360" w:before="0" w:after="0"/>
        <w:ind w:firstLine="709"/>
        <w:contextualSpacing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бернатор Ульяновской области в соответствии с частью 14 настоящей статьи по результатам проведения консультаций с общественными объединениями, включая творческие союзы, объединениями некоммерческих организаций и образовательными организациями высшего образования, осуществляющими свою деятельность на территории Ульяновской области, определяет кандидатуры десяти граждан Российской Федерации, имеющих особые заслуги перед государством и обществом, и предлагает этим гражданам войти в состав Общественной палаты. Не менее половины указанных кандидатур должны представлять профессиональные союзы, творческие союзы, объединения работодателей и их ассоциации, профессиональные объединения, а также иные некоммерческие организации, созданные для представления и защиты интересов профессиональных и социальных групп.</w:t>
      </w:r>
    </w:p>
    <w:p>
      <w:pPr>
        <w:pStyle w:val="FORMATTEX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Губернатора Ульяновской обла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телекоммуникационной сети «Интернет» информации о направлении предложений, указанных в части 1 настоящей статьи, считается днём инициирования Губернатором Ульяновской области процедуры формирования нового состава Общественной палаты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Граждане Российской Федерации, получившие предложение войти в состав Общественной палаты, в течение пятнадцати календарных дней письменно уведомляют Губернатора Ульяновской области о своём согласии либо об отказе войти в состав Общественной палаты. 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Губернатор Ульяновской области в течение десяти календарных дней со дня получения им письменного согласия граждан Российской Федерации войти в состав Общественной палаты либо по истечении срока, установленного частью 3 настоящей статьи, утверждает определённых им членов Общественной палаты и предлагает им совместно с членами Общественной палаты, делегированными общественными палатами муниципальных образований Ульяновской области, приступить к формированию полного состава Общественной палаты. 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е позднее пятнадцати календарных дней со дня инициирования Губернатором Ульяновской области процедуры формирования нового состава Общественной палаты общественные палаты муниципальных образований Ульяновской области направляют по одному представителю из своего состава в состав Общественной палаты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редставителей общественных палат муниципальных образований Ульяновской области в состав Общественной палаты осуществляется на основании выписок из протоколов заседаний соответствующих общественных палат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 позднее двадцати календарных дней со дня инициирования Губернатором Ульяновской области процедуры формирования нового состава Общественной палаты члены Общественной палаты действующего состава, а также утверждённые Губернатором Ульяновской области члены Общественной палаты совместно с членами Общественной палаты от общественных палат муниципальных образований Ульяновской области нового состава образуют в соответствии с Регламентом Общественной палаты рабочую группу для организации и проведения конкурса по отбору двадцати четырёх представителей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. В состав указанной рабочей группы входят три члена Общественной палаты действующего состава, два члена Общественной палаты из числа утверждённых Губернатором Ульяновской области членов Общественной палаты и два члена Общественной палаты от общественных палат муниципальных образований Ульяновской области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 позднее тридцати календарных дней со дня инициирования Губернатором Ульяновской области процедуры формирования нового состава Общественной палаты на сайте Общественной палаты в информационно-телекоммуникационной  сети «Интернет» (далее – сайт Общественной палаты) рабочая группа объявляет конкурс по отбору двадцати четырёх представителей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 по одиннадцати направлениям общественной деятельности, определённым указанной рабочей группой. Не менее половины указанных направлений должны быть определены с учётом обеспечения представительства профессиональных союзов, творческих союзов, объединений работодателей и их ассоциаций, профессиональных объединений, а также иных некоммерческих организаций, созданных для представления и защиты интересов профессиональных и социальных групп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8. Не позднее пятнадцати календарных дней со дня объявления конкурса, указанного в части 7 настоящей статьи, отделения общероссийских и межрегиональных общественных объединений, региональные общественные объединения и иные некоммерческие организации направляют в рабочую группу заявления о выдвижении своих представителей в состав Общественной палаты, оформленные решениями руководящих органов соответствующих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, с указанием направления общественной деятельности, по которому выдвигаются представители. Отделение каждого общероссийского или межрегионального общественного объединения, каждое региональное общественное объединение и каждая иная некоммерческая организация указывает в своем заявлении одного представителя, который выдвигается ими в состав Общественной палаты. Выдвинуть своего представителя в состав Общественной палаты могут отделения общероссийских и межрегиональных общественных объединений, а также региональные общественные объединения и иные некоммерческие организации, обладающие опытом работы в соответствующем направлении общественной деятельности. Представители, выдвигаемые в состав Общественной палаты от отделений общероссийских и межрегиональных общественных объединений, а также от региональных общественных объединений и иных некоммерческих организаций должны обладать опытом работы не менее трёх лет в соответствующем направлении общественной деятельности. Указанные заявления должны содержать информацию о деятельности соответствующего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, а также сведения о представителях, которые могут быть направлены в состав Общественной палаты, в том числе сведения, подтверждающие наличие необходимого опыта работы соответствующего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 и выдвигаемых ими представителей в соответствующем направлении общественной деятельности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9. Не позднее пяти календарных дней со дня истечения срока, установленного частью 8 настоящей статьи, рабочая группа, указанная в части 6 настоящей статьи, на основании поданных отделениями общероссийских и межрегиональных общественных объединений, а также региональными общественными объединениями и иными некоммерческими организациями заявлений и при наличии представленных сведений об отделениях общероссийских и межрегиональных общественных объединений, а также о региональных общественных объединениях и иных некоммерческих организациях и о выдвигаемых ими представителях в состав Общественной палаты включает выдвинутых представителей в список участников рейтингового интернет-голосования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0. Не позднее пяти календарных дней со дня формирования списка, составленного в соответствии с частью 9 настоящей статьи, начинается рейтинговое интернет-голосование с использованием сайта Общественной палаты по указанному списку, которое продолжается в течение тридцати календарных дней. Каждый гражданин, участвующий в рейтинговом интернет-голосовании, вправе проголосовать один раз за представителя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1. По итогам рейтингового интернет-голосования рабочая группа, указанная в части 6 настоящей статьи, не позднее семи дней со дня истечения срока рейтингового интернет-голосования, предусмотренного частью 10 настоящей статьи, определяет в состав Общественной палаты по два представителя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 по каждому направлению общественной деятельности, набравших большинство голосов (в порядке убывания количества голосов), а также два представителя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, набравших большинство голосов (в порядке убывания количества голосов) среди представителей отделений общероссийских и межрегиональных общественных объединений, а также региональных общественных объединений и иных некоммерческих организаций, занявших третьи места в своих направлениях общественной деятельности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Первое пленарное заседание Общественной палаты в новом составе должно быть проведено не позднее 1 июля года, в котором истекает срок полномочий членов Общественной палаты действующего состава. Общественная палата является правомочной, если в её состав вошло более трёх четвёртых установленного настоящим Законом числа членов Общественной палаты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рок полномочий членов Общественной палаты истекает через три года со дня первого пленарного заседания Общественной палаты.</w:t>
      </w:r>
    </w:p>
    <w:p>
      <w:pPr>
        <w:pStyle w:val="FORMATTEX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Не позднее чем за девяносто два дня до истечения срока полномочий членов Общественной палаты Губернатор Ульяновской области инициирует процедуру формирования нового состава Общественной палаты, установленную частями 1-11 настоящей статьи.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5. В случае, если полный состав Общественной палаты не будет сформирован в порядке, установленном настоящей статьёй, либо в случае досрочного прекращения полномочий хотя бы одного члена Общественной палаты в соответствии с пунктами 2-9 части 1 статьи 13 настоящего Закона новые члены Общественной палаты вводятся в её состав в следующем порядке: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1) Губернатор Ульяновской области принимает решение о приёме в члены Общественной палаты граждан Российской Федерации в порядке, предусмотренном частями 1, 3 и 4 настоящей статьи, при этом сроки осуществления указанных процедур сокращаются наполовину;</w:t>
      </w:r>
    </w:p>
    <w:p>
      <w:pPr>
        <w:pStyle w:val="FORMATTEXT"/>
        <w:spacing w:lineRule="auto" w:line="348"/>
        <w:ind w:firstLine="709"/>
        <w:jc w:val="both"/>
        <w:rPr/>
      </w:pPr>
      <w:r>
        <w:rPr>
          <w:sz w:val="28"/>
          <w:szCs w:val="28"/>
        </w:rPr>
        <w:t>2) общественная палата муниципального образования Ульяновской области принимает решение о направлении в состав Общественной палаты своего представителя в соответствии с частью 5 настоящей статьи, при этом сроки осуществления указанной процедуры сокращаются наполовину;</w:t>
      </w:r>
    </w:p>
    <w:p>
      <w:pPr>
        <w:pStyle w:val="FORMATTEXT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3) Общественная палата для замещения вакантного места члена Общественной палаты – представителя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 вводит в состав Общественной палаты представителя отделения общероссийского или межрегионального общественного объединения либо регионального общественного объединения или иной некоммерческой организации, набравшего по итогам рейтингового интернет-голосования большинство голосов из числа кандидатов по соответствующему направлению общественной деятельности, не вошедших ранее в состав Общественной палаты. В случае, если такие кандидаты отсутствуют, проводится новый конкурс в порядке, предусмотренном частями </w:t>
        <w:br/>
        <w:t>7-11 настоящей статьи. В выдвижении представителей в состав Общественной палаты для участия в конкурсе не участвуют отделения общероссийских и межрегиональных общественных объединений, а также региональные общественные объединения и иные некоммерческие организации, представители которых входят в состав Общественной палаты.»;</w:t>
      </w:r>
    </w:p>
    <w:p>
      <w:pPr>
        <w:pStyle w:val="FORMATTEXT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наименовании и тексте статьи 10 слова «объединения граждан Российской Федерации» в соответствующем падеже заменить словами «некоммерческие организации» в соответствующем падеже; </w:t>
      </w:r>
    </w:p>
    <w:p>
      <w:pPr>
        <w:pStyle w:val="FORMATTEXT"/>
        <w:spacing w:lineRule="auto" w:line="348"/>
        <w:ind w:firstLine="709"/>
        <w:jc w:val="both"/>
        <w:rPr/>
      </w:pPr>
      <w:r>
        <w:rPr>
          <w:sz w:val="28"/>
          <w:szCs w:val="28"/>
        </w:rPr>
        <w:t>8) в статье 11:</w:t>
      </w:r>
    </w:p>
    <w:p>
      <w:pPr>
        <w:pStyle w:val="FORMATTEXT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FORMATTEXT"/>
        <w:ind w:left="2410" w:hanging="1701"/>
        <w:jc w:val="both"/>
        <w:rPr/>
      </w:pPr>
      <w:r>
        <w:rPr>
          <w:sz w:val="28"/>
          <w:szCs w:val="28"/>
        </w:rPr>
        <w:t>«Статья 11.</w:t>
      </w:r>
      <w:r>
        <w:rPr>
          <w:b/>
          <w:sz w:val="28"/>
          <w:szCs w:val="28"/>
        </w:rPr>
        <w:t xml:space="preserve"> Участие членов Общественной палаты в её работе. Отдельные гарантии деятельности членов Общественной палаты</w:t>
      </w:r>
      <w:r>
        <w:rPr>
          <w:sz w:val="28"/>
          <w:szCs w:val="28"/>
        </w:rPr>
        <w:t>»;</w:t>
      </w:r>
    </w:p>
    <w:p>
      <w:pPr>
        <w:pStyle w:val="FORMATTEXT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360"/>
        <w:ind w:left="2410" w:hanging="1701"/>
        <w:jc w:val="both"/>
        <w:rPr/>
      </w:pPr>
      <w:r>
        <w:rPr>
          <w:sz w:val="28"/>
          <w:szCs w:val="28"/>
        </w:rPr>
        <w:t>б) часть 3 дополнить словами «и иных некоммерческих организаций»;</w:t>
      </w:r>
    </w:p>
    <w:p>
      <w:pPr>
        <w:pStyle w:val="FORMATTEXT"/>
        <w:spacing w:lineRule="auto" w:line="360"/>
        <w:ind w:firstLine="709"/>
        <w:jc w:val="both"/>
        <w:rPr/>
      </w:pPr>
      <w:r>
        <w:rPr>
          <w:sz w:val="28"/>
          <w:szCs w:val="28"/>
        </w:rPr>
        <w:t>в) дополнить частью 4 следующего содержания:</w:t>
      </w:r>
    </w:p>
    <w:p>
      <w:pPr>
        <w:pStyle w:val="FORMATTEXT"/>
        <w:spacing w:lineRule="auto" w:line="348" w:before="0" w:after="0"/>
        <w:ind w:firstLine="709"/>
        <w:contextualSpacing/>
        <w:jc w:val="both"/>
        <w:rPr/>
      </w:pPr>
      <w:r>
        <w:rPr>
          <w:sz w:val="28"/>
          <w:szCs w:val="28"/>
        </w:rPr>
        <w:t>«4. Членам Общественной палаты, участвующим в мероприятиях, проводимых Общественной палатой Российской Федерации и общественными палатами субъектов Российской Федерации, возмещаются расходы на проезд к местам проведения указанных мероприятий и обратно, а также расходы на проживание при наличии соответствующих документов, подтверждающих произведённые расходы, в размере и порядке, установленных Правительством Ульяновской области.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48" w:hanging="0"/>
        <w:contextualSpacing/>
        <w:jc w:val="both"/>
        <w:rPr/>
      </w:pPr>
      <w:r>
        <w:rPr>
          <w:sz w:val="28"/>
          <w:szCs w:val="28"/>
        </w:rPr>
        <w:t>9) дополнить статьёй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4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4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2693" w:hanging="1945"/>
        <w:contextualSpacing/>
        <w:jc w:val="both"/>
        <w:rPr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«Статья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срочное прекращение полномочий Общественной палаты</w:t>
      </w:r>
    </w:p>
    <w:p>
      <w:pPr>
        <w:pStyle w:val="Normal"/>
        <w:shd w:fill="FFFFFF" w:val="clear"/>
        <w:spacing w:before="0" w:after="0"/>
        <w:ind w:left="2693" w:hanging="194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693" w:hanging="1945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олномочия Общественной палаты прекращаются досрочно в случаях: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ятия решения о самороспуске, которое принимается не менее чем двумя третями голосов от установленного числа членов Общественной палаты, по инициативе не менее одной трети от установленного числа членов Общественной палаты;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Общественная палата останется в неправомочном составе в результате досрочного прекращения полномочий её членов.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лучае, предусмотренном пунктом 2 части 1 настоящей статьи, совет Общественной палаты в течение десяти календарных дней со дня, когда Общественная палата останется в неправомочном составе, принимает решение о досрочном прекращении полномочий Общественной палаты.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лномочия Общественной палаты прекращаются досрочно на следующий день после дня принятия соответствующего решения.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ет Общественной палаты в день принятия решения о досрочном прекращении полномочий Общественной палаты информирует Губернатора Ульяновской области о принятом решении.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е непринятия советом Общественной палаты решения о досрочном прекращении полномочий Общественной палаты в срок, указанный в части 2 настоящей статьи, Губернатор Ульяновской области в течение десяти календарных дней по истечении указанного срока принимает решение о досрочном прекращении полномочий Общественной палаты.</w:t>
      </w:r>
    </w:p>
    <w:p>
      <w:pPr>
        <w:pStyle w:val="Normal"/>
        <w:shd w:fill="FFFFFF" w:val="clear"/>
        <w:spacing w:lineRule="auto" w:line="348" w:before="0" w:after="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убернатор Ульяновской области не позднее десяти календарных дней со дня досрочного прекращения полномочий Общественной палаты определяет дату начала процедуры формирования Общественной палаты нового созыва.».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ных обязательств, связанных с исполнением части 4 статьи 11 Закона Ульяновской области от 6 мая 2006 года    № 48-ЗО «Об Общественной палате Ульяновской области» (в редакции настоящего Закона), осуществляется в пределах бюджетных ассигнований областного бюджета Ульяновской области, выделенных Правительству Ульяновской области на обеспечение деятельности аппарата Общественной палаты Ульяновской области. </w:t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Губернатору Ульяновской области в течение десяти дней со дня вступления настоящего Закона в силу обеспечить инициирование процедуры формирования состава Общественной палаты Ульяновской области в соответствии со статьями 6 и 8 Закона Ульяновской области от 6 мая 2006 года   № 48-ЗО «Об Общественной палате Ульяновской области» (в редакции настоящего Закон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олномочия Общественной палаты Ульяновской области, сформированной до вступления в силу настоящего Закона, прекращаются со дня первого заседания Общественной палаты Ульяновской области, сформированной в соответствии со статьями 6 и 8 Закона Ульяновской области от 6 мая 2006 года № 48-ЗО «Об Общественной палате Ульяновской области» (в редакции настоящего Закона).</w:t>
      </w:r>
    </w:p>
    <w:p>
      <w:pPr>
        <w:pStyle w:val="Normal"/>
        <w:spacing w:lineRule="auto" w:line="276" w:before="0" w:after="0"/>
        <w:ind w:firstLine="74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4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8 февраля 2014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56" w:leader="none"/>
        <w:tab w:val="center" w:pos="4960" w:leader="none"/>
      </w:tabs>
      <w:rPr/>
    </w:pPr>
    <w:r>
      <w:rPr>
        <w:rStyle w:val="PageNumber"/>
        <w:sz w:val="28"/>
        <w:szCs w:val="28"/>
      </w:rPr>
      <w:tab/>
      <w:tab/>
      <w:tab/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03:00Z</dcterms:created>
  <dc:creator>user</dc:creator>
  <dc:description/>
  <cp:keywords/>
  <dc:language>en-US</dc:language>
  <cp:lastModifiedBy>user</cp:lastModifiedBy>
  <cp:lastPrinted>2014-02-27T11:35:00Z</cp:lastPrinted>
  <dcterms:modified xsi:type="dcterms:W3CDTF">2014-03-04T07:18:00Z</dcterms:modified>
  <cp:revision>5</cp:revision>
  <dc:subject/>
  <dc:title>О внесении изменений в Закон Ульяновской области</dc:title>
</cp:coreProperties>
</file>