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bookmarkStart w:id="0" w:name="OLE_LINK3"/>
      <w:r>
        <w:rPr>
          <w:b/>
          <w:szCs w:val="28"/>
        </w:rPr>
        <w:t>Закон Ульяновской области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b/>
          <w:szCs w:val="28"/>
        </w:rPr>
        <w:t>О внесении изменений в отдельные законодательные акты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Cs w:val="28"/>
        </w:rPr>
      </w:pPr>
      <w:bookmarkStart w:id="1" w:name="OLE_LINK3"/>
      <w:r>
        <w:rPr>
          <w:b/>
          <w:szCs w:val="28"/>
        </w:rPr>
        <w:t>Ульяновской области и признании утратившим силу Закона</w:t>
        <w:br/>
        <w:t xml:space="preserve">Ульяновской области «О внесении изменения в статью 5 Закона Ульяновской области </w:t>
      </w:r>
      <w:bookmarkEnd w:id="1"/>
      <w:r>
        <w:rPr>
          <w:b/>
          <w:szCs w:val="28"/>
        </w:rPr>
        <w:t>«Об организации и обеспечении отдыха</w:t>
        <w:br/>
        <w:t xml:space="preserve">и оздоровления детей в Ульяновской области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2" w:name="sub_2"/>
      <w:bookmarkStart w:id="3" w:name="sub_2"/>
      <w:bookmarkEnd w:id="3"/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</w:t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1260" w:leader="none"/>
          <w:tab w:val="left" w:pos="1540" w:leader="none"/>
        </w:tabs>
        <w:spacing w:lineRule="auto" w:line="360"/>
        <w:ind w:firstLine="709"/>
        <w:jc w:val="both"/>
        <w:rPr/>
      </w:pPr>
      <w:bookmarkStart w:id="4" w:name="sub_2"/>
      <w:bookmarkEnd w:id="4"/>
      <w:r>
        <w:rPr>
          <w:rFonts w:cs="Times New Roman" w:ascii="Times New Roman" w:hAnsi="Times New Roman"/>
          <w:spacing w:val="-4"/>
          <w:sz w:val="28"/>
          <w:szCs w:val="28"/>
        </w:rPr>
        <w:t xml:space="preserve">Внести в Закон </w:t>
      </w:r>
      <w:r>
        <w:rPr>
          <w:rFonts w:cs="Times New Roman" w:ascii="Times New Roman" w:hAnsi="Times New Roman"/>
          <w:sz w:val="28"/>
          <w:szCs w:val="28"/>
        </w:rPr>
        <w:t xml:space="preserve">Ульяновской области от 5 апреля 2010 года № 43-ЗО </w:t>
        <w:br/>
        <w:t xml:space="preserve">«Об организации и обеспечении отдыха и оздоровления детей в Ульяновской области» («Ульяновская правда» от 07.04.2010 № 25; от 30.04.2010 № 32; </w:t>
        <w:br/>
        <w:t>от 09.11.2011 № 126; от 06.07.2012 № 70; от 02.11.2012 № 121; от 10.04.2013 № 39; от 18.06.2013 № 64; от 08.07.2013 № 73; от 07.09.2013 № 109; от 07.10.2013 № 125; от 24.04.2014 № 59) следующие изменения:</w:t>
      </w:r>
    </w:p>
    <w:p>
      <w:pPr>
        <w:pStyle w:val="Style15"/>
        <w:tabs>
          <w:tab w:val="clear" w:pos="708"/>
          <w:tab w:val="left" w:pos="1260" w:leader="none"/>
          <w:tab w:val="left" w:pos="15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 пунктах 3 и 4 статьи 2 слова «организаций отдыха и оздоровления детей» заменить словами «организаций отдыха детей и их оздоровления»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) в статье 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части 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а «организации отдыха и оздоровления детей» заменить словами «организации отдыха детей и их оздоровлен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слова «организациях отдыха и оздоровления детей» заменить словами «организациях отдыха детей и их оздоровлен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части 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лова «организации отдыха и оздоровления детей» заменить словами «организации отдыха детей и их оздоровлен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а «организациях отдыха и оздоровления детей» заменить словами «организациях отдыха детей и их оздоровлен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асть 5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5. Гарантируется организация детских лагерей труда и отдыха, специализированных (профильных) лагерей (спортивно-оздоровительных</w:t>
        <w:br/>
        <w:t>и других лагерей), детских специализированных (профильных) лагерей, детских лагерей палаточного типа.»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3) в статье 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пункте 1 слова «организаций отдыха и оздоровления детей» заменить словами «организаций отдыха детей и их оздоро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 в подпункте «б» пункта 2 слова «организациях отдыха и оздоровления детей» заменить словами «организациях отдыха детей и их оздоро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 в пункте 4 слова «организаций отдыха и оздоровления детей» заменить словами «организаций отдыха детей и их оздоровления»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9" w:hanging="0"/>
        <w:rPr/>
      </w:pPr>
      <w:r>
        <w:rPr>
          <w:sz w:val="28"/>
          <w:szCs w:val="28"/>
        </w:rPr>
        <w:t>4) в статье 5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ах 2 и 3 слова «загородных детских оздоровительных лагерях (центрах) и детских оздоровительных лагерях с дневным пребыванием» заменить словами «загородных лагерях отдыха и оздоровления детей и лагерях, организованных образовательными организациями, осуществляющими организацию отдыха и оздоровления обучающихся в каникулярное время</w:t>
        <w:br/>
        <w:t>(с дневным пребыванием)»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 слова «загородных детских оздоровительных лагерях (центрах)» заменить словами «загородных лагерях отдыха и оздоровления дете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ункте 5 слова «организациях отдыха и оздоровления детей лагеря труда</w:t>
        <w:br/>
        <w:t>и отдыха, специализированные (профильные), палаточные лагеря (смены)» заменить словами «организациях отдыха детей и их оздоровления детские лагеря труда и отдыха, специализированные (профильные) лагеря (спортивно-оздоровительные и другие лагеря), детские специализированные (профильные) лагеря, детские лагеря палаточного типа»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6 слова «организаций отдыха и оздоровления детей» заменить словами «организаций отдыха детей и их оздоровления»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в пункте 8 слова «организациях отдыха и оздоровления детей» заменить словами «организациях отдыха детей и их оздоровления»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дополнить новыми пунктами 9 и 10 следующего содержания: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bookmarkStart w:id="5" w:name="sub_551"/>
      <w:r>
        <w:rPr>
          <w:sz w:val="28"/>
          <w:szCs w:val="28"/>
        </w:rPr>
        <w:t>«9) организует детские лагеря палаточного типа, детские лагеря различной тематической направленности в целях обеспечения воспитания подрастающего поколения в духе гражданственности и патриотизма, развития потенциала детей</w:t>
        <w:br/>
        <w:t>в сферах художественного и научно-технического творчества, а также в целях пропаганды школьного и студенческого самоуправления, волонтёрского движения и здорового образа жизни, молодёжного предпринимательства;</w:t>
      </w:r>
      <w:bookmarkStart w:id="6" w:name="sub_552"/>
      <w:bookmarkEnd w:id="5"/>
    </w:p>
    <w:p>
      <w:pPr>
        <w:pStyle w:val="Normal"/>
        <w:autoSpaceDE w:val="false"/>
        <w:spacing w:lineRule="auto" w:line="348"/>
        <w:ind w:firstLine="709"/>
        <w:jc w:val="both"/>
        <w:rPr/>
      </w:pPr>
      <w:bookmarkStart w:id="7" w:name="sub_553"/>
      <w:bookmarkEnd w:id="6"/>
      <w:r>
        <w:rPr>
          <w:sz w:val="28"/>
          <w:szCs w:val="28"/>
        </w:rPr>
        <w:t>10) содействует организациям отдыха детей и их оздоровления</w:t>
        <w:br/>
        <w:t>в проведении досуговых мероприятий с участием детей;</w:t>
      </w:r>
      <w:bookmarkStart w:id="8" w:name="sub_554"/>
      <w:bookmarkEnd w:id="7"/>
      <w:r>
        <w:rPr>
          <w:sz w:val="28"/>
          <w:szCs w:val="28"/>
        </w:rPr>
        <w:t>»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9 считать соответственно пунктом 11;</w:t>
      </w:r>
      <w:bookmarkEnd w:id="8"/>
    </w:p>
    <w:p>
      <w:pPr>
        <w:pStyle w:val="Normal"/>
        <w:tabs>
          <w:tab w:val="clear" w:pos="708"/>
          <w:tab w:val="left" w:pos="1260" w:leader="none"/>
        </w:tabs>
        <w:spacing w:lineRule="auto" w:line="348"/>
        <w:ind w:firstLine="709"/>
        <w:rPr/>
      </w:pPr>
      <w:r>
        <w:rPr>
          <w:sz w:val="28"/>
          <w:szCs w:val="28"/>
        </w:rPr>
        <w:t>б) в части 2:</w:t>
      </w:r>
    </w:p>
    <w:p>
      <w:pPr>
        <w:pStyle w:val="Normal"/>
        <w:tabs>
          <w:tab w:val="clear" w:pos="708"/>
          <w:tab w:val="left" w:pos="1260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а «организациях отдыха и оздоровления детей» заменить словами «организациях отдыха детей и их оздоровления»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 слова «организаций отдыха и оздоровления детей» заменить словами «организаций отдыха детей и их оздоровления»;</w:t>
      </w:r>
    </w:p>
    <w:p>
      <w:pPr>
        <w:pStyle w:val="Normal"/>
        <w:tabs>
          <w:tab w:val="clear" w:pos="708"/>
          <w:tab w:val="left" w:pos="1260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>в) в части 4:</w:t>
      </w:r>
    </w:p>
    <w:p>
      <w:pPr>
        <w:pStyle w:val="Normal"/>
        <w:tabs>
          <w:tab w:val="clear" w:pos="708"/>
          <w:tab w:val="left" w:pos="1260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слова «загородных детских оздоровительных лагерях (центрах)» заменить словами «загородных лагерях отдыха и оздоровления детей»;</w:t>
      </w:r>
    </w:p>
    <w:p>
      <w:pPr>
        <w:pStyle w:val="Normal"/>
        <w:tabs>
          <w:tab w:val="clear" w:pos="708"/>
          <w:tab w:val="left" w:pos="1260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 слова «организациях отдыха и оздоровления детей» заменить словами «организациях отдыха детей и их оздоровления»;</w:t>
      </w:r>
    </w:p>
    <w:p>
      <w:pPr>
        <w:pStyle w:val="Normal"/>
        <w:tabs>
          <w:tab w:val="clear" w:pos="708"/>
          <w:tab w:val="left" w:pos="1260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часть 5 признать утратившей силу;</w:t>
      </w:r>
    </w:p>
    <w:p>
      <w:pPr>
        <w:pStyle w:val="Normal"/>
        <w:tabs>
          <w:tab w:val="clear" w:pos="708"/>
          <w:tab w:val="left" w:pos="1260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 в части 6: </w:t>
      </w:r>
    </w:p>
    <w:p>
      <w:pPr>
        <w:pStyle w:val="Normal"/>
        <w:tabs>
          <w:tab w:val="clear" w:pos="708"/>
          <w:tab w:val="left" w:pos="1260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а «загородных спортивно-оздоровительных лагерях» заменить словами «специализированных (профильных) лагерях, в том числе спортивно-оздоровительных лагерях»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ах 2 и 3 слова «организациях отдыха и оздоровления детей» заменить словами «организациях отдыха детей и их оздоровления»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</w:t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нести в Закон </w:t>
      </w:r>
      <w:r>
        <w:rPr>
          <w:sz w:val="28"/>
          <w:szCs w:val="28"/>
        </w:rPr>
        <w:t>Ульяновской области от 5 июля 2013 года № 110-ЗО</w:t>
        <w:br/>
        <w:t>«О наделении органов местного самоуправления муниципальных районов</w:t>
        <w:br/>
        <w:t>и городских округов Ульяновской области отдельными государственными полномочиями в сфере образования и отдыха детей» («Ульяновская правда»</w:t>
        <w:br/>
        <w:t>от 08.07.2013 № 73; от 07.09.2013 № 109; от 11.11.2013 № 144; от 08.05.2014</w:t>
        <w:br/>
        <w:t>№ 65) следующие изменения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 в пункте 6 статьи 2 слова «детских оздоровительных лагерях с дневным пребыванием» заменить словами «лагерях, организованных образовательными организациями, осуществляющими организацию отдыха и оздоровления обучающихся в каникулярное время (с дневным пребыванием)»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абзацах четвёртом-восьмом и десятом части 7 статьи 5 слова «детских оздоровительных лагерях с дневным пребыванием» заменить словами «лагерях, организованных образовательными организациями, осуществляющими организа-цию отдыха и оздоровления обучающихся в каникулярное время</w:t>
        <w:br/>
        <w:t>(с дневным пребыванием),».</w:t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3</w:t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Закон Ульяновской области от 29 октября 2012 года № 159-ЗО</w:t>
        <w:br/>
        <w:t>«О внесении изменения в статью 5 Закона Ульяновской области «Об организации и обеспечении отдыха и оздоровления детей в Ульяновской области» («Ульяновская правда» от 02.11.2012 № 121) утратившим силу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 области </w:t>
        <w:tab/>
        <w:t xml:space="preserve"> С.И.Морозов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03 марта 2015 г.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801ф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lef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color w:val="000000"/>
      <w:sz w:val="28"/>
      <w:szCs w:val="18"/>
      <w:lang w:val="ru-RU" w:bidi="ar-SA"/>
    </w:rPr>
  </w:style>
  <w:style w:type="character" w:styleId="FooterChar">
    <w:name w:val="Footer Char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44:00Z</dcterms:created>
  <dc:creator>user</dc:creator>
  <dc:description/>
  <cp:keywords/>
  <dc:language>en-US</dc:language>
  <cp:lastModifiedBy>user</cp:lastModifiedBy>
  <cp:lastPrinted>2015-02-26T15:47:00Z</cp:lastPrinted>
  <dcterms:modified xsi:type="dcterms:W3CDTF">2015-03-05T07:47:00Z</dcterms:modified>
  <cp:revision>5</cp:revision>
  <dc:subject/>
  <dc:title>О внесении изменений в отдельные законодательные акты</dc:title>
</cp:coreProperties>
</file>