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екоторых мерах по улучшению демографической ситу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 ноября 2011 года № 180-ЗО </w:t>
        <w:br/>
        <w:t xml:space="preserve">«О некоторых мерах по улучшению демографической ситуации в Ульяновской области» («Ульяновская правда» от 09.11.2011 № 126; от 04.05.2012 № 45; </w:t>
        <w:br/>
        <w:t>от 02.11.2012 № 121; от 08.02.2013 № 14; от 08.07.2013 № 73; от 11.03.2014 № 34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left" w:pos="1134" w:leader="none"/>
        </w:tabs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статьи 1 изложить в следующей редакции:</w:t>
      </w:r>
    </w:p>
    <w:p>
      <w:pPr>
        <w:pStyle w:val="Normal"/>
        <w:tabs>
          <w:tab w:val="clear" w:pos="708"/>
          <w:tab w:val="left" w:pos="-2835" w:leader="none"/>
          <w:tab w:val="left" w:pos="1134" w:leader="none"/>
        </w:tabs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лицам, вступившим в брак впервые, при условии, что возраст одного из супругов на день государственной регистрации заключения брака не превышает 25 лет (далее – лица, вступившие в брак впервые)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ятый статьи 3 признать утративши  м си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8 изложить в следующей редакции:</w:t>
      </w:r>
    </w:p>
    <w:p>
      <w:pPr>
        <w:pStyle w:val="Normal"/>
        <w:spacing w:lineRule="auto" w:line="240" w:before="0" w:after="0"/>
        <w:ind w:left="2268" w:hanging="155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Статья 8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Мер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социальной поддержки лиц, вступивших в брак впервые</w:t>
      </w:r>
    </w:p>
    <w:p>
      <w:pPr>
        <w:pStyle w:val="Normal"/>
        <w:spacing w:lineRule="auto" w:line="336" w:before="0" w:after="0"/>
        <w:ind w:left="2268" w:hanging="155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, вступившим в брак впервые, по истечении пяти лет со дня государственной регистрации заключения брака предоставляется мера социальной поддержки в форме осуществления одному из указанных лиц по их выбору единовременной денежной выплаты в размере 10000 рублей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июля 2014 г.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705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98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37:00Z</dcterms:created>
  <dc:creator>Барабанова Светлана Олеговна</dc:creator>
  <dc:description/>
  <cp:keywords/>
  <dc:language>en-US</dc:language>
  <cp:lastModifiedBy>user</cp:lastModifiedBy>
  <cp:lastPrinted>2014-06-26T15:17:00Z</cp:lastPrinted>
  <dcterms:modified xsi:type="dcterms:W3CDTF">2014-07-11T03:51:00Z</dcterms:modified>
  <cp:revision>4</cp:revision>
  <dc:subject/>
  <dc:title>О внесении изменений в статьи 1 и 3 Закона Ульяновской области</dc:title>
</cp:coreProperties>
</file>