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4 и 5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порядке опубликования и вступления в силу нормативных правовых актов Ульяновской области» и статью 11 Закона Ульяновской области </w:t>
        <w:br/>
        <w:t>«О Губернаторе Ульяновской области»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Ульяновской области от 29 ноября 2005 года </w:t>
        <w:br/>
        <w:t xml:space="preserve">№ 136-ЗО «О порядке опубликования и вступления в силу нормативных правовых актов Ульяновской области» («Ульяновская правда» от 09.12.2005 № 114; </w:t>
        <w:br/>
        <w:t xml:space="preserve">от 08.11.2006 № 86; от 03.06.2009 № 41-42; от 08.11.2010 № 91; от  08.06.2011 </w:t>
        <w:br/>
        <w:t>№ 62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>1) в статье 4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части 2 слова «не позднее семи дней со дня их принятия» заменить словами «в течение десяти дней со дня их подписани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/>
      </w:pPr>
      <w:r>
        <w:rPr>
          <w:sz w:val="28"/>
          <w:szCs w:val="28"/>
        </w:rPr>
        <w:t>б) в частях 3 и 4 слова «не позднее четырнадцати дней после дня их подписания» заменить словами «в течение десяти дней со дня их подписания»;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асть 1 статьи 5 изложить в следующей редакции: </w:t>
      </w:r>
    </w:p>
    <w:p>
      <w:pPr>
        <w:pStyle w:val="Normal"/>
        <w:widowControl w:val="false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«1. Официальным опубликованием нормативных правовых актов Ульяновской области считается первая публикация их полного текста в газетах «Народная газета», «Ульяновская правда» или первое размещение  (опубликование) на «Официальном интернет-портале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. Размещение (опубликование) нормативных правовых актов Ульяновской области на «Официальном интернет-портале правовой информ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 осуществляется в течение десяти дней со дня их подписания в порядке, установленном Указом  Президента Российской Федерации  от 2 апреля 2014 года № 198 «О порядке опубликования законов и иных правовых актов субъектов Российской Федерации на «Официальном интернет-портале правовой информации»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pravo.gov.ru)».»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</w:t>
      </w:r>
      <w:hyperlink r:id="rId5">
        <w:r>
          <w:rPr>
            <w:rStyle w:val="InternetLink"/>
            <w:sz w:val="28"/>
            <w:szCs w:val="28"/>
          </w:rPr>
          <w:t>статью 11</w:t>
        </w:r>
      </w:hyperlink>
      <w:r>
        <w:rPr>
          <w:sz w:val="28"/>
          <w:szCs w:val="28"/>
        </w:rPr>
        <w:t xml:space="preserve"> Закона Ульяновской области от 4 апреля 2006 года</w:t>
        <w:br/>
        <w:t xml:space="preserve">№ 31-ЗО «О Губернаторе Ульяновской области» («Ульяновская правда» </w:t>
        <w:br/>
        <w:t xml:space="preserve">от 05.04.2006 № 23; от 10.06.2006 № 43; от 06.10.2006 № 77; от 05.05.2007 № 37; от 09.06.2007 № 47; от 22.12.2007 № 110; от 06.03.2009 № 17; от 04.12.2009 № 97; от 12.05.2010 № 35-36; от 09.10.2010 № 83; от 11.05.2011 № 50; от 12.10.2011 </w:t>
        <w:br/>
        <w:t xml:space="preserve">№ 115; от 04.05.2012 № 45; от 29.06.2012 № 67; от 28.12.2012 № 146; от 01.03.2013 № 23; от 08.05.2013 № 48; от 07.09.2013 № 109; от 08.11.2013 № 143; от 11.11.2013 </w:t>
        <w:br/>
        <w:t>№ 144; от 28.12.2013 № 173; от 09.06.2014 № 82-83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3 слова «кандидатуру на должность прокурора Ульяновской области» заменить словами «указанное в статье 129 Конституции Российской Федерации представление Генерального прокурора Российской Федерации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дополнить пунктом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существляет в</w:t>
      </w:r>
      <w:bookmarkStart w:id="0" w:name="_GoBack"/>
      <w:bookmarkEnd w:id="0"/>
      <w:r>
        <w:rPr>
          <w:sz w:val="28"/>
          <w:szCs w:val="28"/>
        </w:rPr>
        <w:t xml:space="preserve"> установленном им порядке контроль за правильностью и своевременностью опубликования законов и иных нормативных правовых актов Ульяновской области на «Официальном интернет-портале правовой информации» (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, а также за соблюдением при таком опубликовании  утверждённых Федеральной службой охраны Российской Федерации технических требований к размещению (опубликованию) законов и иных правовых актов субъектов Российской Федерации на «Официальном интернет-портале правовой информации»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сентября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03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03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07  июля 2014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1-ЗО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 Знак Знак2"/>
    <w:basedOn w:val="Style14"/>
    <w:qFormat/>
    <w:rPr>
      <w:rFonts w:cs="Times New Roman"/>
      <w:sz w:val="2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71166D3EBF31C37F6A6927567F1B90605558249DDD85733EB50D34E76AD313116D2B0D3360DB74757D234DuA4BL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01:00Z</dcterms:created>
  <dc:creator>Пользователь Windows</dc:creator>
  <dc:description/>
  <cp:keywords/>
  <dc:language>en-US</dc:language>
  <cp:lastModifiedBy>user</cp:lastModifiedBy>
  <cp:lastPrinted>2014-06-27T11:10:00Z</cp:lastPrinted>
  <dcterms:modified xsi:type="dcterms:W3CDTF">2014-07-11T04:29:00Z</dcterms:modified>
  <cp:revision>6</cp:revision>
  <dc:subject/>
  <dc:title>Вносится Губернатором Ульяновской области</dc:title>
</cp:coreProperties>
</file>