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 Ульян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мерах государственной социальной поддержки отдельных категорий специалистов, работающих и проживающих в сельской мест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Внести в Закон Ульяновской области от 5 апреля 2006 года № 43-ЗО     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«Ульяновская правда» от 07.04.2006 № 24; от 04.08.2006 № 59; от 31.01.2007 № 8; от 11.07.2007 № 55; от 05.09.2007 № 74; от 16.01.2008 № 3; от 04.05.2012 № 45; от 11.11.2013 № 144) следующие изменения: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) в наименовании слова «сельской местности» заменить словами «сельских населённых пунктах, рабочих посёлках и посёлках городского типа»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2) в статье 1: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а) в абзаце первом части 1 слова «сельской местности» заменить словами «сельских населённых пунктах»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б) в части 2 слова «сельской местности» заменить словами «сельских населённых пунктах»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3) в наименовании статьи 2 слова «сельской местности» заменить словами «сельских населённых пунктах, рабочих посёлках и посёлках городского типа»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4) в части 3 статьи 3 слова «сельской местности» заменить словами «сельских населённых пунктах», слова «и предусматривается в их смете расходов на текущий год» исключить.</w:t>
      </w:r>
    </w:p>
    <w:p>
      <w:pPr>
        <w:pStyle w:val="Normal"/>
        <w:autoSpaceDE w:val="false"/>
        <w:ind w:firstLine="650"/>
        <w:jc w:val="both"/>
        <w:rPr/>
      </w:pPr>
      <w:r>
        <w:rPr/>
      </w:r>
    </w:p>
    <w:p>
      <w:pPr>
        <w:pStyle w:val="Normal"/>
        <w:autoSpaceDE w:val="false"/>
        <w:ind w:firstLine="650"/>
        <w:jc w:val="both"/>
        <w:rPr/>
      </w:pPr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1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1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3  февраля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-ЗО </w:t>
      </w:r>
    </w:p>
    <w:p>
      <w:pPr>
        <w:sectPr>
          <w:type w:val="nextPage"/>
          <w:pgSz w:w="11906" w:h="16838"/>
          <w:pgMar w:left="1540" w:right="726" w:gutter="0" w:header="0" w:top="1141" w:footer="0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52"/>
        <w:jc w:val="both"/>
        <w:rPr/>
      </w:pPr>
      <w:r>
        <w:rPr/>
        <w:t>Проект закона Ульяновской области «О внесении изменений в Закон Ульяновской области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далее – законопроект) подготовлен в целях приведен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далее – Закон № 43-ЗО) в соответствие с федеральным законодательством.</w:t>
      </w:r>
    </w:p>
    <w:p>
      <w:pPr>
        <w:pStyle w:val="Normal"/>
        <w:spacing w:lineRule="auto" w:line="360"/>
        <w:ind w:firstLine="652"/>
        <w:jc w:val="both"/>
        <w:rPr/>
      </w:pPr>
      <w:r>
        <w:rPr/>
        <w:t xml:space="preserve">Так, согласно части 3 статьи 3 Закона № 43-ЗО возмещение расходов (выплата компенсаций), связанных с предоставлением мер социальной поддержки специалистам областных государственных учреждений культуры, здравоохранения, ветеринарной службы, социального обслуживания, работающим и проживающим в сельской местности, рабочих посёлках и посёлках городского типа, производится соответствующими областными государственными учреждениями и предусматривается в их </w:t>
      </w:r>
      <w:r>
        <w:rPr>
          <w:b/>
        </w:rPr>
        <w:t>смете расходов</w:t>
      </w:r>
      <w:r>
        <w:rPr/>
        <w:t xml:space="preserve"> </w:t>
      </w:r>
      <w:r>
        <w:rPr>
          <w:b/>
        </w:rPr>
        <w:t>на текущий год</w:t>
      </w:r>
      <w:r>
        <w:rPr/>
        <w:t xml:space="preserve">. </w:t>
      </w:r>
    </w:p>
    <w:p>
      <w:pPr>
        <w:pStyle w:val="Normal"/>
        <w:spacing w:lineRule="auto" w:line="360"/>
        <w:ind w:firstLine="652"/>
        <w:jc w:val="both"/>
        <w:rPr/>
      </w:pPr>
      <w:r>
        <w:rPr/>
        <w:t xml:space="preserve">Между тем, в соответствии с законодательством о некоммерческих организациях и бюджетным законодательством Российской Федерации государственные казённые учреждения имеют бюджетную смету, а не смету расходов, а бюджетные и автономные государственные учреждения – план финансово-хозяйственной деятельности, а не бюджетную смету и не смету расходов. 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В этой связи законопроектом предлагается исключить из части 3 статьи 3 Закона № 43-ЗО «и предусматривается в их смете расходов на текущий год», что позволит Правительству Ульяновской области в соответствии с частью 4 статьи 3 Закона № 43-ЗО самостоятельно урегулировать порядок предоставления областными государственными учреждениями различных типов соответствующих мер социальной поддержки с учётом, например, положений пункта 4 Правил предоставления компенсации расходов на оплату жилых помещений, отопления и освещения педагогическим работникам, руководителям, заместителям руководителей, руководителям структурных подразделений и их заместителям, состоящим в штате по основному месту работы в федеральных государственных образовательных организациях, проживающим и работающим в сельских населённых пунктах, рабочих посёлках (посёлках городского типа), утверждённых постановлением Правительства Российской Федерации от 26 октября 2013 года № 963 и регулирующих аналогичные положения. Кроме того, с учётом законодательства Российской Федерации и необходимости обеспечения единства применяемой в Законе № 43-ЗО терминологии законопроектом предлагается в наименовании Закона № 43-ЗО и в наименовании его статьи 2 слова «сельская местность» заменить словами «сельские населённые пункты, рабочие посёлки и посёлки городского типа», в частях 1 и 2 статьи 1 и части 3 его статьи 3 слова «сельская местность» заменить словами «сельские населённые пункты».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ем принятия законопроекта станет приведение Закона                   № 43-ЗО в соответствие с федеральным законодательством.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подготовлен депутатом Законодательного Собрания Ульяновской области И.В.Тихоновым и заместителем руководителя аппарата Законодательного Собрания Ульяновской области – начальником государственно-правового отдела аппарата Законодательного Собрания Ульяновской области В.Г.Причестновы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40" w:right="726" w:gutter="0" w:header="0" w:top="1141" w:footer="0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ю или принятию в связи с принятием закона Ульяновской области «О внесении изменений в Закон Ульяновской области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й в Закон Ульяновской области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потребует внесения изменений в нормативный правовой акт Правительства Ульяновской области, определяющий порядок предоставления мер государственной социальной поддержки отдельным категориям специалистов, работающих и проживающих в сельской местности на территории Ульяновской области.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40" w:right="726" w:gutter="0" w:header="0" w:top="1141" w:footer="0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7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й в Закон Ульяновской области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не повлечёт расходования средств областного бюджета Ульян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6:00Z</dcterms:created>
  <dc:creator>user</dc:creator>
  <dc:description/>
  <cp:keywords/>
  <dc:language>en-US</dc:language>
  <cp:lastModifiedBy>user</cp:lastModifiedBy>
  <cp:lastPrinted>2014-01-30T17:24:00Z</cp:lastPrinted>
  <dcterms:modified xsi:type="dcterms:W3CDTF">2014-02-06T05:44:00Z</dcterms:modified>
  <cp:revision>4</cp:revision>
  <dc:subject/>
  <dc:title>Вносится депутатом </dc:title>
</cp:coreProperties>
</file>