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КОН УЛЬЯНОВ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 утверждении отчёта о результата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ватизации государственного имущест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льяновской области за 2012 год</w:t>
      </w:r>
    </w:p>
    <w:p>
      <w:pPr>
        <w:pStyle w:val="Normal"/>
        <w:spacing w:lineRule="auto" w:line="312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соответствии со статьёй 19 Закона Ульяновской области от 6 мая 2002 года № 020-ЗО «О порядке управления и распоряжения государственной собственностью Ульяновской области» утвердить отчёт о результатах приватизации государственного имущества Ульяновской области за 2012 год (прилагается)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Normal"/>
        <w:ind w:firstLine="709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Губернатор Ульяновской области    </w:t>
        <w:tab/>
        <w:tab/>
        <w:tab/>
        <w:tab/>
        <w:tab/>
        <w:t xml:space="preserve">     С.И.Мороз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pacing w:lineRule="auto" w:line="312"/>
        <w:jc w:val="center"/>
        <w:rPr/>
      </w:pPr>
      <w:r>
        <w:rPr>
          <w:sz w:val="28"/>
          <w:szCs w:val="28"/>
        </w:rPr>
        <w:t>4 июня 2013 г.</w:t>
      </w:r>
    </w:p>
    <w:p>
      <w:pPr>
        <w:pStyle w:val="Normal"/>
        <w:spacing w:lineRule="auto" w:line="312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9-ЗО</w:t>
      </w:r>
    </w:p>
    <w:p>
      <w:pPr>
        <w:pStyle w:val="Normal"/>
        <w:spacing w:lineRule="auto" w:line="204"/>
        <w:ind w:left="485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ind w:left="485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680" w:gutter="0" w:header="567" w:top="1134" w:footer="709" w:bottom="107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58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Утверждён</w:t>
      </w:r>
    </w:p>
    <w:p>
      <w:pPr>
        <w:pStyle w:val="Normal"/>
        <w:numPr>
          <w:ilvl w:val="0"/>
          <w:numId w:val="0"/>
        </w:numPr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коном Ульяновской области</w:t>
      </w:r>
    </w:p>
    <w:p>
      <w:pPr>
        <w:pStyle w:val="Normal"/>
        <w:numPr>
          <w:ilvl w:val="0"/>
          <w:numId w:val="0"/>
        </w:numPr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отчёта </w:t>
      </w:r>
    </w:p>
    <w:p>
      <w:pPr>
        <w:pStyle w:val="Normal"/>
        <w:numPr>
          <w:ilvl w:val="0"/>
          <w:numId w:val="0"/>
        </w:numPr>
        <w:ind w:left="5580" w:hanging="0"/>
        <w:jc w:val="center"/>
        <w:outlineLvl w:val="0"/>
        <w:rPr/>
      </w:pPr>
      <w:r>
        <w:rPr>
          <w:sz w:val="28"/>
          <w:szCs w:val="28"/>
        </w:rPr>
        <w:t>о результатах приватизации</w:t>
      </w:r>
    </w:p>
    <w:p>
      <w:pPr>
        <w:pStyle w:val="Normal"/>
        <w:numPr>
          <w:ilvl w:val="0"/>
          <w:numId w:val="0"/>
        </w:numPr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осударственного имущества</w:t>
      </w:r>
    </w:p>
    <w:p>
      <w:pPr>
        <w:pStyle w:val="Normal"/>
        <w:numPr>
          <w:ilvl w:val="0"/>
          <w:numId w:val="0"/>
        </w:numPr>
        <w:ind w:left="5580" w:hanging="0"/>
        <w:outlineLvl w:val="0"/>
        <w:rPr/>
      </w:pPr>
      <w:r>
        <w:rPr>
          <w:sz w:val="28"/>
          <w:szCs w:val="28"/>
        </w:rPr>
        <w:t>Ульяновской области за 2012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 xml:space="preserve">ОТЧЁТ 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9720" w:leader="none"/>
        </w:tabs>
        <w:jc w:val="center"/>
        <w:outlineLvl w:val="0"/>
        <w:rPr/>
      </w:pPr>
      <w:r>
        <w:rPr/>
        <w:t>о результатах приватизации государственного имущества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9720" w:leader="none"/>
        </w:tabs>
        <w:jc w:val="center"/>
        <w:outlineLvl w:val="0"/>
        <w:rPr/>
      </w:pPr>
      <w:r>
        <w:rPr/>
        <w:t>Ульяновской области за 2012 го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52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Ульяновской области от 30 ноября 2011 года </w:t>
        <w:br/>
        <w:t xml:space="preserve">№ 217-ЗО «О Прогнозном плане (программе) приватизации государственного имущества Ульяновской области на 2012 год и основных направлениях политики Ульяновской области в сфере приватизации на 2012-2014 годы» 27 ноября </w:t>
        <w:br/>
        <w:t xml:space="preserve">2012 года посредством внесения в уставный капитал открытого акционерного общества «Санаторий «Итиль» (Ульяновская область, г. Ульяновск, ул. Оренбургская, д. 1) в порядке оплаты размещаемых дополнительных акций при </w:t>
        <w:br/>
        <w:t xml:space="preserve">увеличении уставного капитала указанного открытого акционерного общества </w:t>
        <w:br/>
      </w:r>
      <w:r>
        <w:rPr>
          <w:spacing w:val="-2"/>
          <w:sz w:val="28"/>
          <w:szCs w:val="28"/>
        </w:rPr>
        <w:t>(общая цена сделки – 126244,2 тыс. рублей) приватизированы следующие объекты</w:t>
      </w:r>
      <w:r>
        <w:rPr>
          <w:sz w:val="28"/>
          <w:szCs w:val="28"/>
        </w:rPr>
        <w:t xml:space="preserve">  государственной собственности Ульяновской области:</w:t>
      </w:r>
    </w:p>
    <w:p>
      <w:pPr>
        <w:pStyle w:val="Normal"/>
        <w:spacing w:lineRule="auto" w:line="352"/>
        <w:jc w:val="both"/>
        <w:rPr/>
      </w:pPr>
      <w:r>
        <w:rPr>
          <w:sz w:val="28"/>
          <w:szCs w:val="28"/>
        </w:rPr>
        <w:tab/>
        <w:t>а) земельный участок площадью 1024886 кв. м, кадастровый номер: 73:19:084901:17, расположенный  по адресу: Ульяновская область, г. Ульяновск, пос. Карлинская роща;</w:t>
      </w:r>
    </w:p>
    <w:p>
      <w:pPr>
        <w:pStyle w:val="Normal"/>
        <w:spacing w:lineRule="auto" w:line="3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б) спальный корпус, литеры: 2А, 2а, общей площадью 45,55 кв. м, кадастровый номер: 73:19:084901:11:0300330002, расположенный по адресу: Ульяновская область, г. Ульяновск, пос. Карлинская роща;</w:t>
      </w:r>
    </w:p>
    <w:p>
      <w:pPr>
        <w:pStyle w:val="Normal"/>
        <w:spacing w:lineRule="auto" w:line="352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спальный корпус, литеры: 3А, 3а, 3а1, общей площадью 56,39 кв. м,      кадастровый номер: 73:19:084901:11:0300330003, расположенный по адресу:    Ульяновская область, г. Ульяновск, пос. Карлинская роща;</w:t>
      </w:r>
    </w:p>
    <w:p>
      <w:pPr>
        <w:pStyle w:val="Normal"/>
        <w:spacing w:lineRule="auto" w:line="352"/>
        <w:jc w:val="both"/>
        <w:rPr>
          <w:sz w:val="28"/>
          <w:szCs w:val="28"/>
        </w:rPr>
      </w:pPr>
      <w:r>
        <w:rPr>
          <w:sz w:val="28"/>
          <w:szCs w:val="28"/>
        </w:rPr>
        <w:tab/>
        <w:t>г) спальный корпус, литеры: 7А, 7а, общей площадью 46,08 кв. м,                 кадастровый номер: 73:19:084901:11:0300330007, расположенный  по адресу: Ульяновская область, г. Ульяновск, пос. Карлинская рощ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) баня 4-местная, литера: 8А, общей площадью 49,5 кв. м, кадастровый номер: 73:19:084901:11:0300330008, расположенная по адресу: Ульяновская область, г. Ульяновск, пос. Карлинская рощ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е) спальный корпус, литеры: 13А, 13а, общей площадью 46,03 кв. м,          кадастровый номер: 73:19:084901:11:0300330013, расположенный по адресу:    Ульяновская область, г. Ульяновск, пос. Карлинская рощ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ж) спальный корпус, литеры: 14А, 14а, общей    площадью 56,56 кв. м,      кадастровый номер: 73:19:084901:11:0300330014, расположенный по адресу:    Ульяновская область, г. Ульяновск, пос. Карлинская рощ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) спальный корпус, литеры: 15А, 15а, общей   площадью 57,5 кв. м,           кадастровый номер: 73:19:084901:11:0300330015, расположенный по адресу: Ульяновская область, г. Ульяновск, пос. Карлинская рощ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) спальный корпус, литеры: 17А, 17а, 17а1, общей площадью 35,27 кв. м, кадастровый номер: 73:19:084901:11:0300330017, расположенный по адресу:    Ульяновская область, г. Ульяновск, пос. Карлинская рощ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) спальный корпус, литеры: 18А, 18а, общей площадью 46,16 кв. м,          кадастровый номер: 73:19:084901:11:0300330018, расположенный по адресу: Ульяновская область, г. Ульяновск, пос. Карлинская рощ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л) спальный корпус, литеры: 19А, 19а, общей площадью 45,07 кв. м,          кадастровый номер: 73:19:084901:11:0300330019, расположенный по адресу:    Ульяновская область, г. Ульяновск, пос. Карлинская рощ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) спальный корпус, литеры: 20А, 20а, общей площадью 45,59 кв. м,          кадастровый номер: 73:19:084901:11:0300330020, расположенный по адресу:   Ульяновская область, г. Ульяновск, пос. Карлинская рощ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) дом сторожевой, литеры: 28А, Г10-Г16, Г21-Г32, VIII, X, общей            площадью 6,3 кв. м,   кадастровый номер: 73:19:084901:21, расположенный по адресу: Ульяновская область, г. Ульяновск, пос. Карлинская рощ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680" w:gutter="0" w:header="709" w:top="1134" w:footer="709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2903ск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2903с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FFFFFF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en-US" w:eastAsia="en-US" w:bidi="ar-SA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ind w:firstLine="72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  <w:szCs w:val="28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04" w:leader="none"/>
        <w:tab w:val="right" w:pos="980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27:00Z</dcterms:created>
  <dc:creator>Ольга</dc:creator>
  <dc:description/>
  <cp:keywords/>
  <dc:language>en-US</dc:language>
  <cp:lastModifiedBy>user</cp:lastModifiedBy>
  <cp:lastPrinted>2013-05-14T16:57:00Z</cp:lastPrinted>
  <dcterms:modified xsi:type="dcterms:W3CDTF">2013-06-11T09:42:00Z</dcterms:modified>
  <cp:revision>5</cp:revision>
  <dc:subject/>
  <dc:title>О Прогнозном плане (программе) приватизации государственного</dc:title>
</cp:coreProperties>
</file>