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00" w:after="10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ОН УЛЬЯНОВСКОЙ ОБЛА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наделении органов местного самоуправления муниципальных образований Ульяновской области государственными полномочиями Ульяновской области по отлову безнадзорных домашних животных»</w:t>
      </w:r>
    </w:p>
    <w:p>
      <w:pPr>
        <w:pStyle w:val="Style16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6"/>
        <w:spacing w:lineRule="auto" w:line="360"/>
        <w:jc w:val="both"/>
        <w:rPr>
          <w:b/>
          <w:b/>
          <w:bCs/>
          <w:color w:val="000000"/>
          <w:sz w:val="48"/>
          <w:szCs w:val="28"/>
        </w:rPr>
      </w:pPr>
      <w:r>
        <w:rPr>
          <w:b/>
          <w:bCs/>
          <w:color w:val="000000"/>
          <w:sz w:val="4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нести в Закон Ульяновской области от 7 октября 2010 года № 158-ЗО </w:t>
        <w:br/>
        <w:t>«О наделении органов местного самоуправления муниципальных образований Ульяновской области государственными полномочиями Ульяновской области по отлову безнадзорных домашних животных» («Ульяновская правда» от 13.10.2</w:t>
      </w:r>
      <w:r>
        <w:rPr>
          <w:sz w:val="28"/>
          <w:szCs w:val="28"/>
        </w:rPr>
        <w:t>010 № 84; от 06.07.2012 № 70) следующие изменения:</w:t>
      </w:r>
    </w:p>
    <w:p>
      <w:pPr>
        <w:pStyle w:val="Style16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 в наименовании слова «муниципальных образований» заменить словами «муниципальных районов и городских округов Ульяновской области», слова «по отлову» заменить словами «в сфере организации отлова»;</w:t>
      </w:r>
    </w:p>
    <w:p>
      <w:pPr>
        <w:pStyle w:val="Style16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  в статье 1 слова «муниципальных образований Ульяновской области (далее  –  органы местного самоуправления)» заменить словами «муниципальных районов и городских округов Ульяновской области», слова «по отлову» заменить словами «в сфере организации отлова»;</w:t>
      </w:r>
    </w:p>
    <w:p>
      <w:pPr>
        <w:pStyle w:val="Style16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 статью 2 изложить в следующей редакции:</w:t>
      </w:r>
    </w:p>
    <w:p>
      <w:pPr>
        <w:pStyle w:val="Style16"/>
        <w:spacing w:before="0" w:after="0"/>
        <w:ind w:left="2160" w:right="0" w:hanging="1440"/>
        <w:jc w:val="both"/>
        <w:rPr/>
      </w:pPr>
      <w:r>
        <w:rPr>
          <w:color w:val="000000"/>
          <w:sz w:val="28"/>
        </w:rPr>
        <w:t>«Статья  2.</w:t>
      </w:r>
      <w:r>
        <w:rPr>
          <w:b/>
          <w:color w:val="000000"/>
          <w:sz w:val="28"/>
        </w:rPr>
        <w:t> Органы местного самоуправления муниципальных районов и городских округов Ульяновской области, наделяемые государственными полномочиями, и срок наделения их государственными полномочиями</w:t>
      </w:r>
    </w:p>
    <w:p>
      <w:pPr>
        <w:pStyle w:val="Style1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 Государственными полномочиями наделяются местные администрации муниципальных районов и городских округов Ульяновской области (далее – администрации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Администрации наделяются государственными полномочиями на неопределённый срок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 статью 3 изложить в следующей редакции:</w:t>
      </w:r>
    </w:p>
    <w:p>
      <w:pPr>
        <w:pStyle w:val="Normal"/>
        <w:autoSpaceDE w:val="false"/>
        <w:ind w:left="2160" w:hanging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  3.</w:t>
      </w:r>
      <w:r>
        <w:rPr>
          <w:b/>
          <w:sz w:val="28"/>
          <w:szCs w:val="28"/>
        </w:rPr>
        <w:t> Финансовое обеспечение осуществления государственных полномочий</w:t>
      </w:r>
    </w:p>
    <w:p>
      <w:pPr>
        <w:pStyle w:val="Normal"/>
        <w:autoSpaceDE w:val="false"/>
        <w:spacing w:lineRule="auto" w:line="360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40" w:firstLine="669"/>
        <w:jc w:val="both"/>
        <w:rPr>
          <w:sz w:val="28"/>
          <w:szCs w:val="28"/>
        </w:rPr>
      </w:pPr>
      <w:r>
        <w:rPr>
          <w:sz w:val="28"/>
          <w:szCs w:val="28"/>
        </w:rPr>
        <w:t>1.  Финансовые средства, необходимые администрациям для осуществления государственных полномочий, ежегодно предусматриваются в законе Ульяновской области об областном бюджете Ульяновской области на соответствующий финансовый год и плановый период в форме субвенций, предоставляемых бюджетам муниципальных районов и городских округов Ульяновской области (далее – субвенции).</w:t>
      </w:r>
    </w:p>
    <w:p>
      <w:pPr>
        <w:pStyle w:val="Normal"/>
        <w:autoSpaceDE w:val="false"/>
        <w:spacing w:lineRule="auto" w:line="360"/>
        <w:ind w:left="40" w:firstLine="669"/>
        <w:jc w:val="both"/>
        <w:rPr/>
      </w:pPr>
      <w:r>
        <w:rPr>
          <w:sz w:val="28"/>
          <w:szCs w:val="28"/>
        </w:rPr>
        <w:t>2.  Размер субвенций определяется в соответствии с методикой, установленной приложением к настоящему Закону.</w:t>
      </w:r>
    </w:p>
    <w:p>
      <w:pPr>
        <w:pStyle w:val="Normal"/>
        <w:autoSpaceDE w:val="false"/>
        <w:spacing w:lineRule="auto" w:line="360"/>
        <w:ind w:left="40" w:firstLine="669"/>
        <w:jc w:val="both"/>
        <w:rPr/>
      </w:pPr>
      <w:r>
        <w:rPr>
          <w:sz w:val="28"/>
          <w:szCs w:val="28"/>
        </w:rPr>
        <w:t>3.  Субвенции зачисляются в установленном для исполнения областного бюджета Ульяновской области порядке на счета бюджетов муниципальных районов и городских округов Ульяновской области. Порядок расходования субвенций устанавливается Правительством Ульяновской области.»;</w:t>
      </w:r>
    </w:p>
    <w:p>
      <w:pPr>
        <w:pStyle w:val="Normal"/>
        <w:autoSpaceDE w:val="false"/>
        <w:spacing w:lineRule="auto" w:line="360"/>
        <w:ind w:left="40" w:firstLine="669"/>
        <w:jc w:val="both"/>
        <w:rPr>
          <w:sz w:val="28"/>
          <w:szCs w:val="28"/>
        </w:rPr>
      </w:pPr>
      <w:r>
        <w:rPr>
          <w:sz w:val="28"/>
          <w:szCs w:val="28"/>
        </w:rPr>
        <w:t>5)  статью 4 изложить в следующей редакции:</w:t>
      </w:r>
    </w:p>
    <w:p>
      <w:pPr>
        <w:pStyle w:val="Normal"/>
        <w:autoSpaceDE w:val="false"/>
        <w:ind w:left="2040" w:hanging="1320"/>
        <w:rPr>
          <w:sz w:val="28"/>
          <w:szCs w:val="28"/>
        </w:rPr>
      </w:pPr>
      <w:r>
        <w:rPr>
          <w:sz w:val="28"/>
          <w:szCs w:val="28"/>
        </w:rPr>
        <w:t>«Статья 4.</w:t>
      </w:r>
      <w:r>
        <w:rPr>
          <w:b/>
          <w:sz w:val="28"/>
          <w:szCs w:val="28"/>
        </w:rPr>
        <w:t> Материальное обеспечение осуществления государственных полномочий</w:t>
      </w:r>
    </w:p>
    <w:p>
      <w:pPr>
        <w:pStyle w:val="Normal"/>
        <w:autoSpaceDE w:val="false"/>
        <w:spacing w:lineRule="auto" w:line="360"/>
        <w:ind w:left="40" w:firstLine="5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40" w:firstLine="669"/>
        <w:jc w:val="both"/>
        <w:rPr/>
      </w:pPr>
      <w:r>
        <w:rPr>
          <w:sz w:val="28"/>
          <w:szCs w:val="28"/>
        </w:rPr>
        <w:t xml:space="preserve">1.  Определение и утверждение перечня подлежащих передаче в пользование и (или) управление либо в муниципальную собственность муниципальных районов и городских округов Ульяновской области находящихся в собственности Ульяновской области материальных ресурсов, необходимых администрациям для осуществления государственных </w:t>
        <w:br/>
        <w:t xml:space="preserve">полномочий (далее – материальные ресурсы), производятся в порядке, установленном Законом Ульяновской области от 6 мая 2002 года № 020-ЗО </w:t>
        <w:br/>
        <w:t>«О порядке управления и распоряжения государственной собственностью Ульяновской области».</w:t>
      </w:r>
    </w:p>
    <w:p>
      <w:pPr>
        <w:pStyle w:val="Normal"/>
        <w:autoSpaceDE w:val="false"/>
        <w:spacing w:lineRule="auto" w:line="360"/>
        <w:ind w:left="40" w:firstLine="669"/>
        <w:jc w:val="both"/>
        <w:rPr/>
      </w:pPr>
      <w:r>
        <w:rPr>
          <w:sz w:val="28"/>
          <w:szCs w:val="28"/>
        </w:rPr>
        <w:t xml:space="preserve">2.  Администрациям запрещается использование материальных ресурсов </w:t>
        <w:br/>
        <w:t>на цели, не связанные с осуществлением государственных полномочий.»;</w:t>
      </w:r>
    </w:p>
    <w:p>
      <w:pPr>
        <w:pStyle w:val="Normal"/>
        <w:autoSpaceDE w:val="false"/>
        <w:spacing w:lineRule="auto" w:line="360"/>
        <w:ind w:left="40" w:firstLine="669"/>
        <w:jc w:val="both"/>
        <w:rPr>
          <w:sz w:val="28"/>
          <w:szCs w:val="28"/>
        </w:rPr>
      </w:pPr>
      <w:r>
        <w:rPr>
          <w:sz w:val="28"/>
          <w:szCs w:val="28"/>
        </w:rPr>
        <w:t>6)  статью 5 изложить в следующей редакции:</w:t>
      </w:r>
    </w:p>
    <w:p>
      <w:pPr>
        <w:pStyle w:val="Normal"/>
        <w:autoSpaceDE w:val="false"/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«Статья  5.</w:t>
      </w:r>
      <w:r>
        <w:rPr>
          <w:b/>
          <w:sz w:val="28"/>
          <w:szCs w:val="28"/>
        </w:rPr>
        <w:t xml:space="preserve"> Права и обязанности органов государственной </w:t>
        <w:br/>
        <w:t>власти Ульяновской области при осуществлении администрациями государственных полномочий</w:t>
      </w:r>
    </w:p>
    <w:p>
      <w:pPr>
        <w:pStyle w:val="Normal"/>
        <w:autoSpaceDE w:val="false"/>
        <w:spacing w:lineRule="auto" w:line="360"/>
        <w:ind w:left="2040" w:hanging="1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  При осуществлении администрациями государственных полномочий исполнительный орган государственной власти Ульяновской области, уполномоченный в сфере ветеринарии (далее – уполномоченный орган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  исполняет полномочия главного распорядителя средств областного бюджета Ульяновской области, предоставляемых муниципальным районам </w:t>
        <w:br/>
        <w:t>и городским округам Ульяновской области в форме субвенций, и осуществляет контроль за их расходованием в порядке, установленном бюджетным законодательство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 издаёт нормативные правовые акты, а также обязательные для исполнения администрациями методические указания и инструкции по вопросам осуществления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 координирует деятельность администраций по вопросам осуществления государственных полномочий и оказывает им соответствующую методическую помощ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 устанавливает требования к порядку представления, содержанию и формам отчётности администраций о расходовании субвенций и об осуществлении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  запрашивает у администраций информацию, документы и материалы по вопросам осуществления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  осуществляет контроль за полнотой и качеством осуществления администрациями государственных полномочий, направляет предписания </w:t>
        <w:br/>
        <w:t>об устранении выявленных по результатам выездных и иных проверок нарушений и привлечении к ответственности должностных лиц администраций, исполняющих обязанности по непосредственному осуществлению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  рассматривает предложения администраций по вопросам осуществления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  отменяет муниципальные правовые акты, изданные администрациями по вопросам осуществления ими государственных полномочий, или приостанавливает их действие в части, регулирующей осуществление администрациями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)  подготавливает при наличии к тому необходимых оснований проект закона Ульяновской области, указанного в части 2 статьи 7 настоящего Зак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  При осуществлении администрациями государственных полномочий исполнительный орган государственной власти Ульяновской области, уполномоченный в сфере управления и распоряжения государственной собственностью Ульян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  передаёт в установленном порядке в пользование и (или) управление либо в муниципальную собственность муниципальных районов и городских округов Ульяновской области материальные ресурс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  устанавливает требования к порядку представления, содержанию и формам отчётности администраций об использовании материальных ресурс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  осуществляет контроль за использованием материальных ресурсов по целевому назначению, направляет предписания об устранении выявленных по результатам выездных и иных проверок нарушений и привлечении к ответственности должностных лиц администраций, исполняющих обязанности по непосредственному осуществлению государственных полномочий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 статью 6 изложить в следующей редакции:</w:t>
      </w:r>
    </w:p>
    <w:p>
      <w:pPr>
        <w:pStyle w:val="Normal"/>
        <w:autoSpaceDE w:val="false"/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«Статья 6.</w:t>
      </w:r>
      <w:r>
        <w:rPr>
          <w:b/>
          <w:sz w:val="28"/>
          <w:szCs w:val="28"/>
        </w:rPr>
        <w:t> Права и обязанности администраций при осуществлении государственных полномоч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государственных полномочий администрации: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 организуют деятельность по осуществлению государственных полномочий в соответствии с федеральными законами и иными нормативными правовыми актами Российской Федерации, настоящим Законом, а также нормативными правовыми актами и иными документами, предусмотренными пунктом 2 части 1 статьи 5 настоящего Закона, в том числе определяют должностных лиц администраций, исполняющих обязанности по непосредственному осуществлению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  издают муниципальные правовые акты по вопросам осуществления ими государственных полномочий и обеспечивают представление их экземпляров в уполномоченный орган в сроки, установленные нормативным правовым актом уполномоченного орган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  представляют по запросам уполномоченного органа информацию, документы и материалы по вопросам осуществления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  обеспечивают целевое, эффективное и результативное расходование субвенций, а также использование материальных ресурсов по целевому назнач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 обеспечивают представление в уполномоченный орган в установленной форме ежеквартальных отчётов о расходовании субвенций не позднее 20 числа месяца, следующего за истекшим кварталом, а также ежеквартальных отчётов </w:t>
        <w:br/>
        <w:t>об осуществлении государственных полномочий не позднее 20 числа месяца, следующего за истекшим квартало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 обеспечивают представление в исполнительный орган государственной власти Ульяновской области, уполномоченный в сфере управления и распоряжения государственной собственностью Ульяновской области, в установленной форме ежеквартальных отчётов об использовании материальных ресурсов не позднее 20 числа месяца, следующего за истекшим квартал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  перечисляют в случае прекращения осуществления ими государственных полномочий неизрасходованные субвенции в областной бюджет Ульяновской области и возвращают в казну Ульяновской области неиспользованные материальные ресурсы, а также передают связанные с осуществлением государственных полномочий документы и материалы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  статью 7 изложить в следующей редакции:</w:t>
      </w:r>
    </w:p>
    <w:p>
      <w:pPr>
        <w:pStyle w:val="Normal"/>
        <w:autoSpaceDE w:val="false"/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«Статья  7.</w:t>
      </w:r>
      <w:r>
        <w:rPr>
          <w:b/>
          <w:sz w:val="28"/>
          <w:szCs w:val="28"/>
        </w:rPr>
        <w:t> Условия и порядок прекращения осуществления администрациями государственных полномоч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 Осуществление администрациями государственных полномочий прекращается вследстви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 неоднократного неисполнения или ненадлежащего исполнения ими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  невозможности надлежащего исполнения ими государственных полномочий по причинам экономического, социального или юридического характера, в том числе в случае непредоставления субвенций и материальных ресур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 нецелесообразности дальнейшего осуществления ими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  взаимного соглашения администраций и Правительства Ульяновской области о необходимости отзыва государственных полномоч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  Осуществление администрациями государственных полномочий прекращается законом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  Закон Ульяновской области, указанный в части 2 настоящей статьи, должен содерж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 основания прекращения осуществления администрациями государственных полномочий в соответствии с частью 1 настоящей стать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  сроки перечисления администрациями в областной бюджет Ульяновской области неизрасходованных субвенций, а также возврата ими в казну Ульяновской области неиспользованных материальных ресурс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  дату прекращения осуществления администрациями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 сроки и порядок передачи администрациями документов и материалов по вопросам осуществления государственных полномочий и наименование органа, которому они передаются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 статьи 8 и 9 признать утратившими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 в приложен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 в обозначении слова «муниципальных образований» заменить словами «муниципальных районов и городских округов», слова «по отлову» заменить словами «в сфере организации отлова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 в наименовании слова «городских округов и муниципальных районов» заменить словами «муниципальных районов и городских округов», слова </w:t>
        <w:br/>
        <w:t>«по отлову» заменить словами «в сфере организации отлова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  в пункте 1 слова «городских округов и муниципальных районов» заменить словами «муниципальных районов и городских округов», слова </w:t>
        <w:br/>
        <w:t>«по отлову» заменить словами «в сфере организации отлова», слова «отлов соответственно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  в пункте 2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  абзаце третьем слова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муниципальному образованию» заменить словами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у муниципальному району или городскому округу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  абзаце четвёртом слово «отлова» заменить словами «отлова безнадзорных домашних животных (далее – отлов)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слова «учитывающий размер средств для финансового обеспечения осуществления органами местного самоуправления переданных» заменить словами «отражающий величину расходов, связанных с организацией местными администрациями муниципальных районов и городских округов Ульяновской области осуществления».</w:t>
      </w:r>
    </w:p>
    <w:p>
      <w:pPr>
        <w:pStyle w:val="Normal"/>
        <w:autoSpaceDE w:val="false"/>
        <w:ind w:hanging="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hanging="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hanging="40"/>
        <w:rPr/>
      </w:pPr>
      <w:r>
        <w:rPr>
          <w:b/>
          <w:bCs/>
          <w:sz w:val="28"/>
          <w:szCs w:val="28"/>
        </w:rPr>
        <w:t xml:space="preserve">Губернатор Ульяновской области </w:t>
        <w:tab/>
        <w:tab/>
        <w:tab/>
        <w:tab/>
        <w:tab/>
        <w:t xml:space="preserve">    С.И.Мороз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июня 2013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–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004р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7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  <w:ind w:left="40" w:right="40" w:hanging="0"/>
    </w:pPr>
    <w:rPr>
      <w:color w:val="333333"/>
    </w:rPr>
  </w:style>
  <w:style w:type="paragraph" w:styleId="Style17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16:00Z</dcterms:created>
  <dc:creator>Мария1</dc:creator>
  <dc:description/>
  <cp:keywords/>
  <dc:language>en-US</dc:language>
  <cp:lastModifiedBy>user</cp:lastModifiedBy>
  <cp:lastPrinted>2013-04-10T10:44:00Z</cp:lastPrinted>
  <dcterms:modified xsi:type="dcterms:W3CDTF">2013-06-11T07:36:00Z</dcterms:modified>
  <cp:revision>17</cp:revision>
  <dc:subject/>
  <dc:title>Вносится</dc:title>
</cp:coreProperties>
</file>