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КОН УЛЬЯНОВ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 прекращении осуществления органами местного самоуправления  муниципальных образований «город Димитровград», «гор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овоульяновск», «Инзенское городское поселение», «Карсунское городское поселение» и «Новоспасское городское поселение» переданных им отдельных полномочий Российской Федерации и о внесении изменений в Закон Ульяновской области «О передаче органам местного самоуправления муниципальных образований Ульяновской области для осуществления отдельных полномочий Российской Федерации по обеспечению жилыми помещениями некоторых категорий граждан»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кратить осуществление органами местного самоуправления муниципальных образований </w:t>
      </w:r>
      <w:r>
        <w:rPr>
          <w:rFonts w:cs="Times New Roman" w:ascii="Times New Roman" w:hAnsi="Times New Roman"/>
          <w:bCs/>
          <w:sz w:val="28"/>
          <w:szCs w:val="28"/>
        </w:rPr>
        <w:t>«город Димитровград», «город Новоульяновск», «Инзенское городское поселение», «Карсунское городское поселение» и «Новоспас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(далее – органы местного самоуправления) переданных им отдельных полномочий Российской Федерации, указанных в статье 2 Закона Ульяновской области от 4 октября 2011 года № 154-ЗО </w:t>
        <w:br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ередаче органам местного самоуправления муниципальных образований Ульяновской области для осуществления отдельных полномочий Российской Федерации по обеспечению жилыми помещениями некоторых категорий граждан»</w:t>
      </w:r>
      <w:r>
        <w:rPr>
          <w:rFonts w:cs="Times New Roman" w:ascii="Times New Roman" w:hAnsi="Times New Roman"/>
          <w:sz w:val="28"/>
          <w:szCs w:val="28"/>
        </w:rPr>
        <w:t xml:space="preserve">  (далее – государственные полномочия), в связи с нецелесообразностью их дальнейшего исполнения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ой прекращения осуществления органами местного самоуправления государственных полномочий считать день вступления настоящего Закона в силу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 Органам местного самоуправления не позднее пятнадцати календарных дней со дня вступления настоящего Закона в силу: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ать Министерству труда и социального развития Ульяновской области документы и материалы, связанные с осуществлением государственных полномочий, согласно реестру с оформлением двустороннего акта приёма-передачи указанных документов и материалов;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ислить в областной бюджет Ульяновской области неиспользованные финансовые средства, предоставленные им для осуществления государственных полномочий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октября 2011 года № 154-ЗО </w:t>
        <w:br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ередаче органам местного самоуправления муниципальных образований Ульяновской области для осуществления отдельных полномочий Российской Федерации по обеспечению жилыми помещениями некоторых категорий граждан» («Ульяновская правда» от 07.10.2011 № 113) следующие изменения: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именовании и статье 1 слова «муниципальных образований Ульяновской области» заменить  словами «муниципального образования «город Ульяновск»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признать утратившей силу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7: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части 1 слова «местным бюджетам соответствующих муниципальных образований Ульяновской области» исключить;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б) в пункте 5 части 2 слова «и материальные ресурсы» исключить;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8: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предоставляемых бюджетам указанных в статье 3 настоящего Закона муниципальных образований Ульяновской области (далее – субвенции)» исключить;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: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органу местного самоуправления» заменить словами «органам местного самоуправления»;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органу местного самоуправления» заменить словами «органам местного самоуправления»;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) в абзацах первом и третьем части 3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органу местного самоуправления» заменить словами «органам местного самоуправления»;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) в части 4 слова «органом местного самоуправления» заменить словами «органами местного самоуправления»;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асть 5 изложить в следующей редакции: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убвенции зачисляются в установленном для исполнения областного бюджета Ульяновской области порядке на счёт бюджета муниципального образования «город Ульяновск».»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юня 2013 г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4-ЗО</w:t>
      </w:r>
    </w:p>
    <w:sectPr>
      <w:headerReference w:type="default" r:id="rId2"/>
      <w:headerReference w:type="first" r:id="rId3"/>
      <w:type w:val="nextPage"/>
      <w:pgSz w:w="11906" w:h="16838"/>
      <w:pgMar w:left="1304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cs="Calibri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cs="Calibri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567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4:00Z</dcterms:created>
  <dc:creator>User</dc:creator>
  <dc:description/>
  <cp:keywords/>
  <dc:language>en-US</dc:language>
  <cp:lastModifiedBy>user</cp:lastModifiedBy>
  <cp:lastPrinted>2013-05-31T08:59:00Z</cp:lastPrinted>
  <dcterms:modified xsi:type="dcterms:W3CDTF">2013-06-11T07:27:00Z</dcterms:modified>
  <cp:revision>8</cp:revision>
  <dc:subject/>
  <dc:title>Вносится Правительством</dc:title>
</cp:coreProperties>
</file>