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законодательн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оложений законодательных актов)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 «О местном референду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кон Ульяновской области от 15 сентября 2004 года № 058-ЗО</w:t>
        <w:br/>
        <w:t>«О местном референдуме в Ульяновской области» («Ульяновская правда»</w:t>
        <w:br/>
        <w:t>от 21.09.2004 № 179-180; от 22.09.2004 № 18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акон Ульяновской области от 4 апреля 2007 года № 43-ЗО</w:t>
        <w:br/>
        <w:t>«О внесении изменений в Закон Ульяновской области «О местном референдуме</w:t>
        <w:br/>
        <w:t>в Ульяновской области» («Ульяновская правда» от 11.04.2007 № 3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тью 2 Закона Ульяновской области от 5 декабря 2007 года № 215-ЗО</w:t>
        <w:br/>
        <w:t>«О внесении изменений в статью 7 Закона Ульяновской области «Об Избирательной комиссии Ульяновской области» и статью 22 Закона Ульяновской области</w:t>
        <w:br/>
        <w:t>«О местном референдуме в Ульяновской области» («Ульяновская правда»</w:t>
        <w:br/>
        <w:t>от 12.12.2007 № 10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Закон Ульяновской области от 4 мая 2008 года № 65-ЗО</w:t>
        <w:br/>
        <w:t>«О внесении изменений в статью 43 Закона Ульяновской области «О местном</w:t>
        <w:br/>
      </w:r>
      <w:r>
        <w:rPr>
          <w:spacing w:val="-2"/>
          <w:sz w:val="28"/>
          <w:szCs w:val="28"/>
        </w:rPr>
        <w:t>референдуме в Ульяновской области</w:t>
      </w:r>
      <w:r>
        <w:rPr>
          <w:sz w:val="28"/>
          <w:szCs w:val="28"/>
        </w:rPr>
        <w:t>» («Ульяновская правда» от 08.05.2008 № 3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татью 2 Закона Ульяновской области от 3 июня 2009 года</w:t>
        <w:br/>
        <w:t>№ 66-ЗО «О внесении изменений в отдельные законодательные акты Ульяновской области» («Ульяновская правда» от 11.06.2009 № 45-46; от 24.07.2012 № 7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статью 2 Закона Ульяновской области от 3 июня 2009 года</w:t>
        <w:br/>
        <w:t>№ 68-ЗО «О внесении изменений в отдельные законодательные акты Ульяновской области» («Ульяновская правда» от 05.06.2009 № 43-44; от 13.10.2010 № 84;</w:t>
        <w:br/>
        <w:t>от 24.07.2012 № 7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статью 2 Закона Ульяновской области от 1 октября 2009 года</w:t>
        <w:br/>
        <w:t>№ 153-ЗО «О внесении изменений в отдельные законодательные акты Ульяновской области» («Ульяновская правда» от 07.10.2009 № 81; от 24.07.2012 № 7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статью 1 Закона Ульяновской области от 30 ноября 2009 года</w:t>
        <w:br/>
        <w:t>№ 199-ЗО «О внесении изменений в отдельные законодательные акты Ульяновской области» («Ульяновская правда» от 04.12.2009 № 97; от 16.03.2011 № 27;</w:t>
        <w:br/>
        <w:t>от 04.07.2012 № 69; от 07.12.2012 № 13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пункт 2 статьи 79 Закона Ульяновской области от 26 июля 2010 года</w:t>
        <w:br/>
        <w:t>№ 105-ЗО «О референдуме Ульяновской области» («Ульяновская правда»</w:t>
        <w:br/>
        <w:t>от 31.07.2010 № 61; от 08.12.2010 № 100; от 12.08.2011 № 89; от 04.07.2012 № 69;</w:t>
        <w:br/>
        <w:t>от 07.12.2012 № 136; от 08.05.2013 № 4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Закон Ульяновской области от 1 июня 2011 года № 89-ЗО</w:t>
        <w:br/>
        <w:t>«О внесении изменений в Закон Ульяновской области «О местном референдуме</w:t>
        <w:br/>
        <w:t>в Ульяновской области» («Ульяновская правда» от 08.06.2011 № 6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статью 2 Закона Ульяновской области от 8 августа 2011 года</w:t>
        <w:br/>
        <w:t>№ 119-ЗО «О внесении изменений в отдельные законодательные акты Ульяновской области» («Ульяновская правда» от 12.08.2011 № 89; от 04.07.2012 № 69;</w:t>
        <w:br/>
        <w:t>от 24.07.2012 № 7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татью 1, пункт 3 (в части слов «пункт 6 статьи 1,») и пункт 5</w:t>
        <w:br/>
        <w:t>(в части слов «пункт 16 статьи 2,») статьи 5 Закона Ульяновской области от</w:t>
        <w:br/>
        <w:t>28 июня 2012 года № 80-ЗО «О внесении изменений в отдельные законодательные акты Ульяновской области и признании утратившими силу отдельных положений</w:t>
        <w:br/>
        <w:t>законодательных актов Ульяновской области» («Ульяновская правда»</w:t>
        <w:br/>
        <w:t>от 04.07.2012 № 6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статью 2 и пункт 3 статьи 10 Закона Ульяновской области от 30 ноября</w:t>
        <w:br/>
        <w:t>2012 года № 188-ЗО «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(«Ульяновская правда» от 07.12.2012 № 13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н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20:00Z</dcterms:created>
  <dc:creator/>
  <dc:description/>
  <cp:keywords/>
  <dc:language>en-US</dc:language>
  <cp:lastModifiedBy>user</cp:lastModifiedBy>
  <cp:lastPrinted>2013-05-31T12:46:00Z</cp:lastPrinted>
  <dcterms:modified xsi:type="dcterms:W3CDTF">2013-06-11T06:57:00Z</dcterms:modified>
  <cp:revision>37</cp:revision>
  <dc:subject/>
  <dc:title/>
</cp:coreProperties>
</file>