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ОН УЛЬЯНО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пределении полномочий органов государственной власти </w:t>
        <w:br/>
        <w:t xml:space="preserve">Ульяновской области по взаимодействию органов государственной власти Ульяновской области с Советом муниципальных образований </w:t>
        <w:br/>
        <w:t>Ульяновской области</w:t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1. </w:t>
      </w:r>
      <w:r>
        <w:rPr>
          <w:rFonts w:cs="Times New Roman" w:ascii="Times New Roman" w:hAnsi="Times New Roman"/>
          <w:b/>
          <w:sz w:val="28"/>
          <w:szCs w:val="28"/>
        </w:rPr>
        <w:t>Предмет регулирования настоящего Закон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ий Закон в соответствии с абзацем третьим части 1 статьи 66 Федерального закона от 6 октября 2003 года № 131-ФЗ «Об общих принципах организации местного самоуправления в Российской Федерации» (далее – Федеральный закон «Об общих принципах организации местного самоуправления в Российской Федерации») определяет полномочия органов государственной власти Ульяновской области по взаимодействию органов государственной власти Ульяновской области с Советом муниципальных образований Ульяновской области (далее – Совет муниципальных образовани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2013" w:hanging="130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Статья 2. </w:t>
      </w:r>
      <w:r>
        <w:rPr>
          <w:rFonts w:cs="Times New Roman" w:ascii="Times New Roman" w:hAnsi="Times New Roman"/>
          <w:b/>
          <w:sz w:val="28"/>
          <w:szCs w:val="28"/>
        </w:rPr>
        <w:t>Полномочия органов государственной власти Ульяновской области по взаимодействию органов государственной власти Ульяновской области с Советом муниципальных образований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лномочиям органов государственной власти Ульяновской области по взаимодействию органов государственной власти Ульяновской области с Советом муниципальных образований относятся: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ивлечение Совета муниципальных образований к обсуждению приоритетов социально-экономического развития Ульяновской област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ривлечение Совета муниципальных образований к участию в подготовке и (или) обсуждению проектов законов Ульяновской области и (или) иных нормативных правовых актов Ульяновской области по вопросам, предусмотренным частью 1 статьи 6 Федерального закона «Об общих принципах организации местного самоуправления в Российской Федерации»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ивлечение Совета муниципальных образований к обсуждению вопросов, возникающих в связи с реализацией органами государственной власти Ульяновской области положений, предусмотренных статьями 137, 138 и 140 Бюджетного кодекса Российской Федераци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ривлечение Совета муниципальных образований к участию в проводимых органами государственной власти Ульяновской области мероприятиях по вопросам, указанным в подпункте 63 пункта 2 статьи 26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6 октября 1999 года № 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ивлечение Совета муниципальных образований к участию в работе создаваемых при органах государственной власти Ульяновской области совещательных, экспертных и иных подобных органов по вопросам содействия развитию местного самоуправления на территории Ульяновской области;</w:t>
      </w:r>
    </w:p>
    <w:p>
      <w:pPr>
        <w:pStyle w:val="ConsPlus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привлечение Совета муниципальных образований к участию в осуществляемых органами государственной власти Ульяновской области сборе и изучении информации о лучшей практике решения вопросов местного значения на территории Ульяновской области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 привлечение Совета муниципальных образований к обмену с органами государственной власти Ульяновской области статистическими, аналитическими и иными материалами по вопросам организации местного самоуправления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рассмотрение в обязательном порядке обращений Совета муниципальных образований по вопросам, указанным в части 1 статьи 8 Федерального закона «Об общих принципах организации местного самоуправления в Российской Федерации»;</w:t>
      </w:r>
    </w:p>
    <w:p>
      <w:pPr>
        <w:pStyle w:val="ConsPlus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9) оказание Совету муниципальных образований информационной, организационной, экономической и иной поддержки в соответствии с Федеральным законом от 12 января 1996 года № 7-ФЗ «О некоммерческих организациях» и Законом Ульяновской области от 9 июля 2007 года № 93-ЗО </w:t>
        <w:br/>
        <w:t xml:space="preserve">«О взаимодействии органов государственной власти Ульяновской области </w:t>
        <w:br/>
        <w:t>с негосударственными некоммерческими организациями»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убернатор Ульяновской области </w:t>
        <w:tab/>
        <w:tab/>
        <w:tab/>
        <w:tab/>
        <w:tab/>
        <w:t xml:space="preserve">     С.И.Морозо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. Ульяновск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4 июня 2013 г.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79-ЗО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68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/>
    </w:pPr>
    <w:r>
      <w:rPr>
        <w:rStyle w:val="PageNumber"/>
        <w:rFonts w:cs="Times New Roman" w:ascii="Times New Roman" w:hAnsi="Times New Roman"/>
        <w:sz w:val="28"/>
        <w:szCs w:val="28"/>
      </w:rPr>
      <w:fldChar w:fldCharType="begin"/>
    </w:r>
    <w:r>
      <w:rPr>
        <w:rStyle w:val="PageNumber"/>
        <w:sz w:val="28"/>
        <w:szCs w:val="28"/>
        <w:rFonts w:cs="Times New Roman" w:ascii="Times New Roman" w:hAnsi="Times New Roman"/>
      </w:rPr>
      <w:instrText xml:space="preserve"> PAGE </w:instrText>
    </w:r>
    <w:r>
      <w:rPr>
        <w:rStyle w:val="PageNumber"/>
        <w:sz w:val="28"/>
        <w:szCs w:val="28"/>
        <w:rFonts w:cs="Times New Roman" w:ascii="Times New Roman" w:hAnsi="Times New Roman"/>
      </w:rPr>
      <w:fldChar w:fldCharType="separate"/>
    </w:r>
    <w:r>
      <w:rPr>
        <w:rStyle w:val="PageNumber"/>
        <w:sz w:val="28"/>
        <w:szCs w:val="28"/>
        <w:rFonts w:cs="Times New Roman" w:ascii="Times New Roman" w:hAnsi="Times New Roman"/>
      </w:rPr>
      <w:t>3</w:t>
    </w:r>
    <w:r>
      <w:rPr>
        <w:rStyle w:val="PageNumber"/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1">
    <w:name w:val=" Знак Знак1"/>
    <w:qFormat/>
    <w:rPr>
      <w:rFonts w:ascii="Calibri" w:hAnsi="Calibri" w:eastAsia="Calibri" w:cs="Calibri"/>
      <w:sz w:val="22"/>
      <w:szCs w:val="22"/>
    </w:rPr>
  </w:style>
  <w:style w:type="character" w:styleId="Style15">
    <w:name w:val=" Знак Знак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1:11:00Z</dcterms:created>
  <dc:creator>kostolomova</dc:creator>
  <dc:description/>
  <cp:keywords/>
  <dc:language>en-US</dc:language>
  <cp:lastModifiedBy>user</cp:lastModifiedBy>
  <cp:lastPrinted>2013-05-31T09:15:00Z</cp:lastPrinted>
  <dcterms:modified xsi:type="dcterms:W3CDTF">2013-06-11T06:16:00Z</dcterms:modified>
  <cp:revision>11</cp:revision>
  <dc:subject/>
  <dc:title>Вносится Советом муниципальных образований Ульяновской области</dc:title>
</cp:coreProperties>
</file>