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УЛЬЯНОВ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 Законодательным Собранием Ульяновской области 25 апреля 2013 г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 Ульяновской области от 2 ноября 2005 года № 117-ЗО</w:t>
        <w:br/>
        <w:t xml:space="preserve"> 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» («Ульяновская правда» </w:t>
      </w:r>
      <w:r>
        <w:rPr>
          <w:bCs/>
          <w:sz w:val="28"/>
          <w:szCs w:val="28"/>
        </w:rPr>
        <w:t xml:space="preserve">от 08.11.2005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03-104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статью 2 Закона Ульяновской области от 3 февраля 2009 года </w:t>
        <w:br/>
        <w:t xml:space="preserve">№ 01-ЗО «О внесении изменений в отдельные законодательные акты Ульяновской области» («Ульяновская правда» </w:t>
      </w:r>
      <w:r>
        <w:rPr>
          <w:bCs/>
          <w:sz w:val="28"/>
          <w:szCs w:val="28"/>
        </w:rPr>
        <w:t xml:space="preserve">от 06.02.2009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9; от 05.08.2009 № 63; от 08.12.2010 № 100; от 12.10.2011 № 115; от 09.11.2011 № 126; </w:t>
        <w:br/>
        <w:t xml:space="preserve">от 26.12.2012 № 145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он Ульяновской области от 30 сентября 2009 года № 149-ЗО                              «О внесении изменений в Закон Ульяновской области 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» («Ульяновская правда» </w:t>
      </w:r>
      <w:r>
        <w:rPr>
          <w:bCs/>
          <w:sz w:val="28"/>
          <w:szCs w:val="28"/>
        </w:rPr>
        <w:t xml:space="preserve">от 07.10.2009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81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) статью 2 Закона Ульяновской области от 1 декабря 2009 № 200-ЗО </w:t>
        <w:br/>
        <w:t xml:space="preserve">«О внесении изменений в отдельные законодательные акты Ульяновской области» («Ульяновская правда» </w:t>
      </w:r>
      <w:r>
        <w:rPr>
          <w:bCs/>
          <w:sz w:val="28"/>
          <w:szCs w:val="28"/>
        </w:rPr>
        <w:t xml:space="preserve">от 02.12.2009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96; от 08.06.2011 № 62; </w:t>
        <w:br/>
        <w:t>от 12.10.2011 № 115; от 09.11.2011 № 126; от 04.05.2012 № 4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) Закон Ульяновской области от 28 февраля 2012 года № 15-ЗО </w:t>
        <w:br/>
        <w:t>«О внесении изменений в Закон Ульяновской области 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» («Ульяновская правда» от 02.03.2012 № 2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) Закон Ульяновской области от 10 декабря 2012 года № 192-ЗО</w:t>
        <w:br/>
        <w:t xml:space="preserve"> «О внесении изменений в Закон Ульяновской области 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» и о признании утратившими силу отдельных положений законодательных актов Ульяновской области» («Ульяновская правда» </w:t>
        <w:br/>
        <w:t>от 12.12.2012 № 138-139).</w:t>
      </w:r>
    </w:p>
    <w:p>
      <w:pPr>
        <w:pStyle w:val="Normal"/>
        <w:widowControl w:val="false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6 мая 2013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3-З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04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7:00Z</dcterms:created>
  <dc:creator>arsenyuk</dc:creator>
  <dc:description/>
  <cp:keywords/>
  <dc:language>en-US</dc:language>
  <cp:lastModifiedBy>user</cp:lastModifiedBy>
  <cp:lastPrinted>2013-04-25T16:53:00Z</cp:lastPrinted>
  <dcterms:modified xsi:type="dcterms:W3CDTF">2013-05-13T11:42:00Z</dcterms:modified>
  <cp:revision>4</cp:revision>
  <dc:subject/>
  <dc:title>Проект</dc:title>
</cp:coreProperties>
</file>