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делении органов местного самоуправ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районов и городских округов Ульяновской област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государственными полномочиями в сфере организации и обеспеч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ых комиссий по делам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Законодательным Собранием Ульяновской области 25 апреля 2013 г.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 регулирования настоящего Закон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pacing w:val="-2"/>
          <w:sz w:val="28"/>
          <w:szCs w:val="28"/>
        </w:rPr>
        <w:t>соответствии</w:t>
      </w:r>
      <w:r>
        <w:rPr>
          <w:sz w:val="28"/>
          <w:szCs w:val="28"/>
        </w:rPr>
        <w:t xml:space="preserve"> с федеральными законами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</w:t>
        <w:br/>
        <w:t>«Об общих принципах организации местного самоуправления в Российской Федерации» регулирует отношения, связанные с  наделением органов местного самоуправления 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79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Государственные полномочия в сфере организации и      обеспечения деятельности муниципальных комиссий по делам несовершеннолетних и защите их прав, которыми наделяются органы местного самоуправления  муниципальных районов и городских округов </w:t>
        <w:br/>
        <w:t>Ульян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льяновская область наделяет органы местного самоуправления муниципальных районов и городских округов Ульяновской области</w:t>
      </w:r>
      <w:r>
        <w:rPr/>
        <w:t xml:space="preserve"> </w:t>
      </w:r>
      <w:r>
        <w:rPr>
          <w:sz w:val="28"/>
          <w:szCs w:val="28"/>
        </w:rPr>
        <w:t>следующими государственными полномочиями в сфере организации и обеспечения деятельности муниципальных комиссий по делам несовершеннолетних и защите их пра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созданию на территориях муниципальных районов и городских округов Ульяновской области муниципальных комиссий по делам несовершеннолетних и защите их прав (далее – муниципальные комисси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организационно-методическому, информационно-аналитическому и иному обеспечению деятельности муниципальных комиссий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казанные в части 1 настоящей статьи государственные полномочия далее именуются «государственные полномочия»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рганы местного самоуправления муниципальных районов и городских округов Ульяновской области, наделяемые государственными полномочиями, и срок наделения их государственными полномоч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ми полномочиями наделяются местные администрации муниципальных районов и городских округов Ульяновской области (далее – администрации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аделяются государственными полномочиями на неопределённый срок.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16" w:hanging="900"/>
        <w:jc w:val="both"/>
        <w:outlineLvl w:val="1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Финансовое обеспечение осуществления государственных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16" w:hanging="900"/>
        <w:jc w:val="both"/>
        <w:outlineLvl w:val="1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лномоч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Финансовые средства, необходимые администрациям для осуществления  государственных полномочий, ежегодно предусматриваются в </w:t>
      </w:r>
      <w:hyperlink r:id="rId2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Ульяновской области об областном бюджете Ульяновской области на соответствующий финансовый год и плановый период в форме субвенций, предоставляемых  бюджетам  муниципальных районов и городских округов Ульяновской области (далее – субвенции)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Размер субвенций определяется в соответствии с методикой, установленной приложением к настоящему Закону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 субвенций устанавливается Правительством Ульяновской области.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Материальное обеспечение осущест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Определение и утверждение перечня подлежащих передаче в пользование и (или) управление либо в муниципальную собственность  муниципальных районов и городских округов Ульяновской области 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от 6 мая 2002 года № 020-ЗО </w:t>
        <w:br/>
        <w:t>«О порядке управления и распоряжения государственной собственностью Ульяновской област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Администрациям запрещается использование материальных ресурсов на цели, не связанные с осуществлением 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4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рава и обязанности органов государственной власти Ульяновской области при осуществлении администрациями государственных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4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98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осуществлении администрациями государственных полномочий Правительство Ульяновской област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полняет полномочия главного распорядителя средств областного бюджета Ульяновской области, предоставляемых муниципальным районам и городским округам Ульяновской области в форме субвенций, и осуществляет контроль за их расходованием в порядке, установленном бюджетным законодательством;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) устанавливает требования к порядку представления, содержанию и 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) осуществляет контроль за полнотой и качеством осуществления администрациями государственных полномочий,  направляет предписания 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одготавливает при наличии к тому необходимых оснований проект закона Ульяновской области, указанного в </w:t>
      </w:r>
      <w:hyperlink w:anchor="Par117">
        <w:r>
          <w:rPr>
            <w:rStyle w:val="InternetLink"/>
            <w:sz w:val="28"/>
            <w:szCs w:val="28"/>
          </w:rPr>
          <w:t>части 2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8 настоящего Закон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ёт в установленном порядке в пользование и (или) управление либо в муниципальную собственность муниципальных районов и городских округов Ульяновской области материальные ресурсы;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анавливает требования к порядку представления, содержанию и формам отчётности администраций об использовании материальных ресурсов;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) осуществляет контроль за использованием материальных ресурсов по целевому назначению, направляет предписания об устранении выявленных по результатам выездных и иных проверок нарушений и привлечении к ответственности должностных лиц администраций, исполняющих обязанности по непосредственному осуществлению государственных полномочий.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44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ава и обязанности администраций при осуществлении государственных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44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44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 и обеспечивают представление их экземпляров в Правительство Ульяновской области в сроки, установленные нормативным правовым актом Правительства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ют по запросам Правительства Ульяновской области информацию, документы и материалы по вопросам осуществления государственных полномочий;</w:t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беспечивают представление в Правительство Ульяновской области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 отчётов об осуществлении государственных полномочий не позднее 10 числа месяца, следующего за истекшим кварталом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20 числа месяца, следующего за истекшим квартал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числяют в случае прекращения осуществления ими государственных полномочий неизрасходованные  субвенции в областной бюджет Ульяновской области и возвращают в казну Ульяновской области неиспользованные материальные ресурсы, а также передают связанные с осуществлением государственных полномочий документы и материал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800" w:hanging="1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  8.  </w:t>
      </w:r>
      <w:r>
        <w:rPr>
          <w:b/>
          <w:sz w:val="28"/>
          <w:szCs w:val="28"/>
        </w:rPr>
        <w:t>Условия и порядок прекращения осуществления                          администрациями государственных полномочий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0" w:name="Par112"/>
      <w:bookmarkEnd w:id="0"/>
      <w:r>
        <w:rPr>
          <w:sz w:val="28"/>
          <w:szCs w:val="28"/>
        </w:rPr>
        <w:t>1. Осуществление администрациями государственных полномочий прекращается вследствие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) неоднократного неисполнения или ненадлежащего исполнения им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ставления субвенций и материальных ресурсов;</w:t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3) нецелесообразности дальнейшего осуществления ими государственных полномочий;</w:t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/>
      </w:pPr>
      <w:r>
        <w:rPr>
          <w:sz w:val="28"/>
          <w:szCs w:val="28"/>
        </w:rPr>
        <w:t>4) взаимного соглашения администраций и Правительства Ульяновской области о необходимости отзыва государственных полномоч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1" w:name="Par117"/>
      <w:bookmarkEnd w:id="1"/>
      <w:r>
        <w:rPr>
          <w:sz w:val="28"/>
          <w:szCs w:val="28"/>
        </w:rPr>
        <w:t>2. 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3. Закон Ульяновской области, указанный </w:t>
      </w:r>
      <w:hyperlink w:anchor="Par117">
        <w:r>
          <w:rPr>
            <w:rStyle w:val="InternetLink"/>
            <w:sz w:val="28"/>
            <w:szCs w:val="28"/>
          </w:rPr>
          <w:t>в части 2</w:t>
        </w:r>
      </w:hyperlink>
      <w:r>
        <w:rPr>
          <w:sz w:val="28"/>
          <w:szCs w:val="28"/>
        </w:rPr>
        <w:t xml:space="preserve"> настоящей статьи, должен содержать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) основания прекращения осуществления администрациями государственных полномочий  в соответствии </w:t>
      </w:r>
      <w:hyperlink w:anchor="Par112">
        <w:r>
          <w:rPr>
            <w:rStyle w:val="InternetLink"/>
            <w:sz w:val="28"/>
            <w:szCs w:val="28"/>
          </w:rPr>
          <w:t>с 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сроки перечисления администрациями в областной бюджет Ульяновской области неизрасходованных субвенций, а также возврата ими в казну Ульяновской области неиспользованных материальных ресурсов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) дату прекращения осуществления администрациями государственных полномочий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сроки и порядок передачи администрациями документов и материалов по вопросам  осуществления государственных полномочий и наименование органа, которому они передаютс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 мая  2013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2 -З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680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780" w:leader="none"/>
        </w:tabs>
        <w:autoSpaceDE w:val="false"/>
        <w:spacing w:lineRule="auto" w:line="360"/>
        <w:ind w:firstLine="50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/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/>
      </w:pPr>
      <w:r>
        <w:rPr>
          <w:sz w:val="28"/>
          <w:szCs w:val="28"/>
        </w:rPr>
        <w:t>«О наделении органов местного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/>
      </w:pPr>
      <w:r>
        <w:rPr>
          <w:sz w:val="28"/>
          <w:szCs w:val="28"/>
        </w:rPr>
        <w:t>самоуправления муниципальных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ов и городских округов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/>
      </w:pPr>
      <w:r>
        <w:rPr>
          <w:sz w:val="28"/>
          <w:szCs w:val="28"/>
        </w:rPr>
        <w:t xml:space="preserve">государственными полномочиями </w:t>
        <w:br/>
        <w:t>в сфере организации и обеспечения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муниципальных комиссий по делам несовершеннолетних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пределения размера субвенции, предоставляем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з областного бюджета Ульяновской области  бюджету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йона или  городского округа  Ульяновской области в целях финансового обеспечения осуществления местной администрацией муниципального района или городского округа Ульяновской области государственных полномочий в сфере организации и обеспечения </w:t>
      </w:r>
      <w:r>
        <w:rPr>
          <w:b/>
          <w:bCs/>
          <w:sz w:val="28"/>
          <w:szCs w:val="28"/>
        </w:rPr>
        <w:t>деятельности муниципальных комиссий по делам несовершеннолетних и защите их прав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змер  субвенции, предоставляемой  из областного бюджета Ульяновской области  бюджету муниципального района или городского округа Ульяновской области в целях финансового обеспечения осуществления местной администрацией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, в расчёте на год определяется при формировании областного бюджета Ульяновской области на соответствующий финансовый год и плановый период по следующей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 = КС x CЗ x 12, гд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С –  размер субвен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С – численность муниципальных служащих местной администрации соответствующего городского округа или муниципального района Ульяновской области, осуществляющих организационно-методическое, информационно-аналитическое и иное обеспечение деятельности муниципальных комиссий по делам несовершеннолетних и защите их прав в соответствии со </w:t>
      </w:r>
      <w:hyperlink r:id="rId8">
        <w:r>
          <w:rPr>
            <w:rStyle w:val="InternetLink"/>
            <w:sz w:val="28"/>
            <w:szCs w:val="28"/>
          </w:rPr>
          <w:t>статьёй 8</w:t>
        </w:r>
      </w:hyperlink>
      <w:r>
        <w:rPr>
          <w:sz w:val="28"/>
          <w:szCs w:val="28"/>
        </w:rPr>
        <w:t xml:space="preserve"> Закона Ульяновской области от 4 октября 2011 года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далее – муниципальные служащие)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СЗ – сумма затрат на содержание одного муниципального служащего в месяц, которая определяется по следующей формуле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З = З/П + М/З, где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З/П – размер заработной платы одного муниципального служащего в месяц с учётом надбавок, установленных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от 7 ноября 2007 года № 163-ЗО «О муниципальной службе в Ульяновской области», а также начисляемые страховые взносы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/З – среднемесячные затраты в расчёте на одного муниципального служащего, величина которых определяется Правительством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– число месяцев в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68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4ск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04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1F7865818AAF06D0EC6909F46F1835D3E58ADDE52C2B6CEB77E0EC6266B820nFM" TargetMode="External"/><Relationship Id="rId3" Type="http://schemas.openxmlformats.org/officeDocument/2006/relationships/hyperlink" Target="consultantplus://offline/ref=0E1F7865818AAF06D0EC6909F46F1835D3E58ADDE02B2A67E22AEAE43B6ABA082Dn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0E1F7865818AAF06D0EC6909F46F1835D3E58ADDE323286DE22AEAE43B6ABA08D799D2EBB73FED6CA773142AnFM" TargetMode="External"/><Relationship Id="rId9" Type="http://schemas.openxmlformats.org/officeDocument/2006/relationships/hyperlink" Target="consultantplus://offline/ref=0E1F7865818AAF06D0EC6909F46F1835D3E58ADDE0282E61E62AEAE43B6ABA082Dn7M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26:00Z</dcterms:created>
  <dc:creator>arsenyuk</dc:creator>
  <dc:description/>
  <cp:keywords/>
  <dc:language>en-US</dc:language>
  <cp:lastModifiedBy>user</cp:lastModifiedBy>
  <cp:lastPrinted>2013-04-26T08:22:00Z</cp:lastPrinted>
  <dcterms:modified xsi:type="dcterms:W3CDTF">2013-05-13T07:41:00Z</dcterms:modified>
  <cp:revision>3</cp:revision>
  <dc:subject/>
  <dc:title>Проект</dc:title>
</cp:coreProperties>
</file>