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Закон Ульяновской област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«О мерах социальной поддержки отдельных категорий молодых специалистов на территории Ульянов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нят Законодательным Собранием Ульяновской области 25 апреля 2013 г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52"/>
        <w:ind w:firstLine="709"/>
        <w:jc w:val="both"/>
        <w:rPr/>
      </w:pPr>
      <w:r>
        <w:rPr>
          <w:sz w:val="28"/>
          <w:szCs w:val="28"/>
        </w:rPr>
        <w:t xml:space="preserve">Внести в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Ульяновской области от 2 мая 2012 года № 49-ЗО</w:t>
        <w:br/>
        <w:t>«О мерах социальной поддержки отдельных категорий молодых специалистов на территории Ульяновской области» («Ульяновская правда» от 04.05.2012 № 45) следующие изменения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бзац первый статьи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lineRule="auto" w:line="3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ля целей настоящего Закона под молодыми специалистами понимаются лица, не достигшие 35 лет, получившие среднее профессиональное или высшее профессиональное образование в имеющих государственную аккредитацию и лицензию на осуществление образовательной деятельности образовательных учреждениях среднего профессионального образования или высшего профессионального образования и не позднее трёх лет со дня получения документа государственного образца об уровне профессионального образования (не позднее трёх лет со дня получения сертификата специалиста – в случае получения указанными лицами среднего профессионального или высшего профессионального медицинского или фармацевтического образования) впервые поступившие на работу по должности, квалификационные требования к которой в соответствии с утверждаемыми в установленном трудовым законодательством порядке квалификационными справочниками или профессиональными стандартами предусматривают наличие у работника среднего профессионального образования или высшего профессионального образования, за исключением поступления на работу по совместительству. При этом требование о поступлении на работу впервые не применяется в случаях, предусмотренных абзацем третьим части 3 статьи 4 настоящего Закона.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в статье 4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торое предложение части 2 исключить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3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предложение после слов «воинских формированиях» дополнить словами «или заменяющей военную службу альтернативной гражданской службы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е предложение после слов «воинских формированиях» дополнить словами «или заменяющей военную службу альтернативной гражданской службы», после слов «в связи с указанными обстоятельствами,» дополнить словами «либо в другое учреждение, указанное в статье 2 настоящего Закона,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абзацем третьим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олодой специалист, уволенный по основанию, предусмотренному пунктом 3 части первой статьи 77 либо пунктом 1 или 2 части первой статьи 81 Трудового кодекса Российской Федерации, из учреждения, поступление на работу в которое дало ему право на получение мер социальной поддержки, установленных статьёй 3 настоящего Закона, сохраняет право на их получение в случае поступления не позднее одного месяца со дня такого увольнения на работу в одно из учреждений, указанных в статье 2 настоящего Закона.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татье 6 слова  «пунктом 1 части 2» заменить словами «пунктом 2 части 1 и пунктом 1 части 2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е обеспечение расходных обязательств, связанных с исполнением абзаца первого статьи 1, частей 2 и 3 статьи 4 и статьи 6 Закона Ульяновской области </w:t>
      </w:r>
      <w:r>
        <w:rPr>
          <w:sz w:val="28"/>
          <w:szCs w:val="28"/>
        </w:rPr>
        <w:t>от 2 мая 2012 года № 49-ЗО «О мерах социальной поддержки отдельных категорий молодых специалистов на территории Ульяновской области»</w:t>
      </w:r>
      <w:r>
        <w:rPr>
          <w:bCs/>
          <w:sz w:val="28"/>
          <w:szCs w:val="28"/>
        </w:rPr>
        <w:t xml:space="preserve"> (в редакции настоящего Закона), осуществляется за счёт средств областного бюджета Ульяновской области, </w:t>
      </w:r>
      <w:r>
        <w:rPr>
          <w:sz w:val="28"/>
          <w:szCs w:val="28"/>
        </w:rPr>
        <w:t>предусмотренных на эти цели исполнительным органам государственной власти Ульяновской области законом Ульяновской области об областном бюджете Ульяновской области на соответствующий финансовый год и плановый период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положения абзаца первого статьи 1, частей 2 и 3 статьи 4 </w:t>
        <w:br/>
        <w:t xml:space="preserve">и статьи 6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 (в редакции настоящего Закона) распространяются на правоотношения, возникшие с 1 января 2013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655" w:leader="none"/>
        </w:tabs>
        <w:ind w:right="23" w:hanging="0"/>
        <w:rPr/>
      </w:pPr>
      <w:r>
        <w:rPr>
          <w:b/>
          <w:bCs/>
          <w:sz w:val="28"/>
          <w:szCs w:val="28"/>
        </w:rPr>
        <w:t xml:space="preserve">Губернатор Ульяновской области </w:t>
        <w:tab/>
        <w:tab/>
        <w:t xml:space="preserve">    С.И.Морозов</w:t>
      </w:r>
    </w:p>
    <w:p>
      <w:pPr>
        <w:pStyle w:val="Normal"/>
        <w:ind w:right="2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ind w:right="21" w:hanging="0"/>
        <w:jc w:val="center"/>
        <w:rPr>
          <w:sz w:val="28"/>
          <w:szCs w:val="28"/>
        </w:rPr>
      </w:pPr>
      <w:r>
        <w:rPr>
          <w:sz w:val="28"/>
          <w:szCs w:val="28"/>
        </w:rPr>
        <w:t>6 мая 2013 г.</w:t>
      </w:r>
    </w:p>
    <w:p>
      <w:pPr>
        <w:pStyle w:val="Normal"/>
        <w:ind w:right="21" w:hanging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- 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624" w:gutter="0" w:header="709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404с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32" w:leader="none"/>
        <w:tab w:val="right" w:pos="986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8F9DA5926210356803CC2A7BBF3CD7ECBE899C864CC94E3BD2A2A5C4320E3FWEk9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40:00Z</dcterms:created>
  <dc:creator>Фадейчева О.Д.</dc:creator>
  <dc:description/>
  <cp:keywords/>
  <dc:language>en-US</dc:language>
  <cp:lastModifiedBy>user</cp:lastModifiedBy>
  <cp:lastPrinted>2013-04-25T15:37:00Z</cp:lastPrinted>
  <dcterms:modified xsi:type="dcterms:W3CDTF">2013-05-13T07:18:00Z</dcterms:modified>
  <cp:revision>3</cp:revision>
  <dc:subject/>
  <dc:title>ПРОЕКТ</dc:title>
</cp:coreProperties>
</file>