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ОН УЛЬЯНОВ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 в стать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Закона Ульяновской области </w:t>
        <w:br/>
        <w:t xml:space="preserve">«О внесении изменений в статьи 1 и  3 Закона Ульяновской области </w:t>
        <w:br/>
        <w:t>«О мерах социальной поддержки многодетных семей на территории Ульянов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 Законодательным Собранием Ульяновской области 25 апреля 2013 г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абзац двадцать пятый пункта 2 статьи 1 Закона Ульяновской области от 6 октября 2011 года № 169-ЗО «О внесении изменений в статьи 1 и 3 Закона Ульяновской области </w:t>
      </w:r>
      <w:r>
        <w:rPr>
          <w:rFonts w:cs="Times New Roman" w:ascii="Times New Roman" w:hAnsi="Times New Roman"/>
          <w:sz w:val="28"/>
          <w:szCs w:val="28"/>
        </w:rPr>
        <w:t>«О  мерах социальной поддержки многодетных семей  на территории Ульяновской области» («Ульяновская правда» от 12.10.2011 № 115; от 04.05.2012 № 45) изменение, дополнив его после слов «за содержание ребёнка» словами «(присмотр и уход за ребёнком)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июля 2014 г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6 мая 2013 г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103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Calibri"/>
      <w:b/>
      <w:sz w:val="28"/>
      <w:szCs w:val="24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eastAsia="Calibri"/>
      <w:sz w:val="28"/>
      <w:szCs w:val="28"/>
      <w:lang w:val="ru-RU" w:bidi="ar-SA"/>
    </w:rPr>
  </w:style>
  <w:style w:type="character" w:styleId="Style13">
    <w:name w:val=" Знак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overflowPunct w:val="false"/>
      <w:autoSpaceDE w:val="false"/>
      <w:spacing w:lineRule="auto" w:line="240" w:before="240" w:after="0"/>
      <w:ind w:left="547" w:hanging="547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4500" w:hanging="4500"/>
      <w:jc w:val="center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21:00Z</dcterms:created>
  <dc:creator>nvk</dc:creator>
  <dc:description/>
  <cp:keywords/>
  <dc:language>en-US</dc:language>
  <cp:lastModifiedBy>user</cp:lastModifiedBy>
  <cp:lastPrinted>2013-04-25T16:20:00Z</cp:lastPrinted>
  <dcterms:modified xsi:type="dcterms:W3CDTF">2013-05-13T07:06:00Z</dcterms:modified>
  <cp:revision>3</cp:revision>
  <dc:subject/>
  <dc:title>ЗАКОН</dc:title>
</cp:coreProperties>
</file>