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статьи 3 и 4</w:t>
      </w:r>
      <w:r>
        <w:rPr>
          <w:b/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порядке установления величины прожиточного минимума </w:t>
        <w:br/>
        <w:t xml:space="preserve">в Ульяновской области»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iCs/>
          <w:lang w:val="ru-RU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spacing w:lineRule="auto" w:line="3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Закон Ульяновской области от 4 февраля 2005 года № 007-ЗО </w:t>
        <w:br/>
        <w:t xml:space="preserve">«О порядке установления величины прожиточного минимума в Ульяновской области» («Ульяновская правда» от 09.02.2005 № 14; от 10.11.2006 № 88; </w:t>
        <w:br/>
        <w:t>от 07.10.2009 № 81; от 09.11.2011 № 126) следующие изменения:</w:t>
      </w:r>
    </w:p>
    <w:p>
      <w:pPr>
        <w:pStyle w:val="Normal"/>
        <w:spacing w:lineRule="auto" w:line="352"/>
        <w:ind w:firstLine="708"/>
        <w:jc w:val="both"/>
        <w:rPr/>
      </w:pPr>
      <w:r>
        <w:rPr>
          <w:sz w:val="28"/>
          <w:szCs w:val="28"/>
          <w:lang w:val="ru-RU"/>
        </w:rPr>
        <w:t xml:space="preserve">1) статью 3 после слов «на продукты питания» дополнить словами </w:t>
        <w:br/>
        <w:t>«и индексах потребительских цен на продукты питания»;</w:t>
      </w:r>
    </w:p>
    <w:p>
      <w:pPr>
        <w:pStyle w:val="Normal"/>
        <w:spacing w:lineRule="auto" w:line="352"/>
        <w:ind w:firstLine="708"/>
        <w:jc w:val="both"/>
        <w:rPr>
          <w:b/>
          <w:b/>
          <w:bCs/>
          <w:sz w:val="22"/>
          <w:szCs w:val="28"/>
          <w:lang w:val="ru-RU"/>
        </w:rPr>
      </w:pPr>
      <w:r>
        <w:rPr>
          <w:sz w:val="28"/>
          <w:szCs w:val="28"/>
          <w:lang w:val="ru-RU"/>
        </w:rPr>
        <w:t>2) в части 1 статьи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слова «, непродовольственные товары и услуги» исключить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е статьи 3 и части 1 статьи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Закона Ульяновской области </w:t>
        <w:br/>
        <w:t>от 04 февраля 2005 года № 007-ЗО «О порядке установления величины прожиточного минимума в Ульяновской области» (в редакции настоящего Закона) распространяется на отношения, возникшие с 1 января 2013 года.</w:t>
      </w:r>
    </w:p>
    <w:p>
      <w:pPr>
        <w:pStyle w:val="Normal"/>
        <w:ind w:right="2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           </w:t>
        <w:tab/>
        <w:tab/>
        <w:tab/>
        <w:t xml:space="preserve">      С.И.Морозов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мая 2013 г.</w:t>
      </w:r>
    </w:p>
    <w:p>
      <w:pPr>
        <w:pStyle w:val="Normal"/>
        <w:ind w:right="23" w:hanging="0"/>
        <w:jc w:val="center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503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2:00Z</dcterms:created>
  <dc:creator>Управление по труду</dc:creator>
  <dc:description/>
  <cp:keywords/>
  <dc:language>en-US</dc:language>
  <cp:lastModifiedBy>user</cp:lastModifiedBy>
  <cp:lastPrinted>2013-04-25T16:35:00Z</cp:lastPrinted>
  <dcterms:modified xsi:type="dcterms:W3CDTF">2013-05-13T06:17:00Z</dcterms:modified>
  <cp:revision>3</cp:revision>
  <dc:subject/>
  <dc:title>О внесении изменений в Закон Ульяновской области «О порядке </dc:title>
</cp:coreProperties>
</file>