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статей 1 и 5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</w:t>
      </w:r>
      <w:r>
        <w:rPr>
          <w:b/>
          <w:sz w:val="28"/>
          <w:szCs w:val="28"/>
        </w:rPr>
        <w:t xml:space="preserve">отдельные законодательные акты </w:t>
        <w:br/>
        <w:t>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 Законодательным Собранием Ульяновской области 25 апреля 2013 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дня вступления настоящего Закона в силу признать утратившими силу статьи 1 и 5 Закона Ульяновской области от 28 февраля 2012 года № 11-ЗО </w:t>
        <w:br/>
        <w:t xml:space="preserve">«О внесении изменений в отдельные законодательные акты Ульяновской области» («Ульяновская правда» от 02.03.2012 № 22; от 04.05.2012 № 45; </w:t>
        <w:br/>
        <w:t>от 08.06.2012 № 59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 мая 2013 г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04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22:00Z</dcterms:created>
  <dc:creator>serv1</dc:creator>
  <dc:description/>
  <cp:keywords/>
  <dc:language>en-US</dc:language>
  <cp:lastModifiedBy>user</cp:lastModifiedBy>
  <cp:lastPrinted>2013-04-04T12:07:00Z</cp:lastPrinted>
  <dcterms:modified xsi:type="dcterms:W3CDTF">2013-05-13T05:42:00Z</dcterms:modified>
  <cp:revision>3</cp:revision>
  <dc:subject/>
  <dc:title>О наделении органов местного самоуправления 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</dc:title>
</cp:coreProperties>
</file>