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ОН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развитии инвестиционной деятельности на территории 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sz w:val="28"/>
          <w:szCs w:val="28"/>
        </w:rPr>
        <w:t>Ульяновской области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о признании утратившими силу 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х положений законодательных актов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нят Законодательным Собранием Ульяновской области 25 апреля 2013 г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Внести в Закон Ульяновской области от 15 марта 2005 года № 019-ЗО </w:t>
        <w:br/>
        <w:t xml:space="preserve">«О развитии инвестиционной деятельности на территории Ульяновской области» («Ульяновская правда» от 18.03.2005 № 27; от 06.12.2005 № 112-113; </w:t>
        <w:br/>
        <w:t xml:space="preserve">от 06.06.2007 № 45; от 16.01.2008 № 3; от 02.07.2008 № 54; от 07.11.2008 № 91; </w:t>
        <w:br/>
        <w:t xml:space="preserve">от 11.11.2009 № 90; от 06.10.2010 № 81; от 04.02.2011 № 12-13; от 02.11.2012 </w:t>
        <w:br/>
        <w:t>№ 121; от 07.12.2012 № 136) следующие изменения:</w:t>
      </w:r>
    </w:p>
    <w:p>
      <w:pPr>
        <w:pStyle w:val="Normal"/>
        <w:numPr>
          <w:ilvl w:val="0"/>
          <w:numId w:val="4"/>
        </w:numPr>
        <w:autoSpaceDE w:val="false"/>
        <w:spacing w:lineRule="auto" w:line="364"/>
        <w:ind w:left="0" w:firstLine="709"/>
        <w:jc w:val="both"/>
        <w:outlineLvl w:val="1"/>
        <w:rPr/>
      </w:pPr>
      <w:r>
        <w:rPr>
          <w:sz w:val="28"/>
          <w:szCs w:val="28"/>
        </w:rPr>
        <w:t xml:space="preserve">в части 1 статьи 2: </w:t>
      </w:r>
    </w:p>
    <w:p>
      <w:pPr>
        <w:pStyle w:val="ConsPlusNormal"/>
        <w:spacing w:lineRule="auto" w:line="3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абзаце втором слова «и утверждённый»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09"/>
        <w:jc w:val="both"/>
        <w:outlineLvl w:val="1"/>
        <w:rPr/>
      </w:pPr>
      <w:r>
        <w:rPr>
          <w:sz w:val="28"/>
          <w:szCs w:val="28"/>
        </w:rPr>
        <w:t>б) дополнить абзацем одиннадцатым следующего содержания:</w:t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, уполномоченная в сфере формирования и развития инфраструктуры промышленных зон, – отобранная в установленном законодательством порядке организация, уполномоченная Правительством Ульяновской области в сфере реализации предусмотренных соответствующей областной целевой программой мероприятий, направленных на формирование и развитие инфраструктуры промышленных зон.»;</w:t>
      </w:r>
    </w:p>
    <w:p>
      <w:pPr>
        <w:pStyle w:val="Normal"/>
        <w:numPr>
          <w:ilvl w:val="0"/>
          <w:numId w:val="4"/>
        </w:numPr>
        <w:spacing w:lineRule="auto" w:line="364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атьи 3 и 4 признать утратившими силу;</w:t>
      </w:r>
    </w:p>
    <w:p>
      <w:pPr>
        <w:pStyle w:val="Normal"/>
        <w:numPr>
          <w:ilvl w:val="0"/>
          <w:numId w:val="4"/>
        </w:numPr>
        <w:spacing w:lineRule="auto" w:line="364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атью 5 дополнить пунктом 9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9)  осуществляет иные полномочия в сфере регулирования инвестиционной деятельности, предусмотренные настоящим Законом и иными нормативными правовыми актами Ульяновской области.»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ю 6 изложить в следующей редакции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Статья 6. </w:t>
      </w:r>
      <w:r>
        <w:rPr>
          <w:b/>
          <w:sz w:val="28"/>
          <w:szCs w:val="28"/>
        </w:rPr>
        <w:t>Порядок формирования и ведения областного реестр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реестр формируется и ведётся в порядке, определённом Правительством Ульяновской области. При этом правом внесения предложения по вопросам включения инвестиционных проектов в областной реестр обладают органы государственной власти, органы местного самоуправления, потенциальные инвесторы, а также заинтересованные в привлечении инвестиций юридические лица и индивидуальные предприниматели.»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 w:val="28"/>
          <w:szCs w:val="28"/>
        </w:rPr>
        <w:t>в статье 7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бзац второй части 2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лучае наступления фактического срока окупаемости инвестиционных затрат ранее истечения пяти лет с начала года, следующего за годом, в котором инвестиционному проекту присвоен статус приоритетного инвестиционного проекта, момент окончания фактического срока окупаемости инвестиционных затрат определяется решением Правительства Ульяновской области на основании информации, указанной в абзаце первом настоящей части.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асть 3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3.  Инвестиционному проекту не может быть присвоен статус приоритетного инвестиционного проекта, если он реализуется инвесторо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одящим процедуру реорганизации, ликвидации или находящимся в процедуре, применяемой в деле о банкротств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имущество которого в установленном порядке наложен арест или обращено взыскани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меющим недоимку по уплате налогов.»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 w:val="28"/>
          <w:szCs w:val="28"/>
        </w:rPr>
        <w:t>в статье 8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ункте 3 части 2 цифры «2015» заменить цифрами «2017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часть 4 изложить в следующей редакции: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bCs/>
          <w:sz w:val="28"/>
          <w:szCs w:val="28"/>
        </w:rPr>
        <w:t xml:space="preserve">«4. Инвестиционному проекту не может быть присвоен статус особо значимого инвестиционного проекта, если он реализуется юридическим лицом, указанным в </w:t>
      </w:r>
      <w:hyperlink r:id="rId2">
        <w:r>
          <w:rPr>
            <w:rStyle w:val="InternetLink"/>
            <w:bCs/>
            <w:sz w:val="28"/>
            <w:szCs w:val="28"/>
          </w:rPr>
          <w:t>части 2</w:t>
        </w:r>
      </w:hyperlink>
      <w:r>
        <w:rPr>
          <w:bCs/>
          <w:sz w:val="28"/>
          <w:szCs w:val="28"/>
        </w:rPr>
        <w:t xml:space="preserve"> настоящей статьи:</w:t>
      </w:r>
    </w:p>
    <w:p>
      <w:pPr>
        <w:pStyle w:val="Normal"/>
        <w:autoSpaceDE w:val="false"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оводящим процедуру реорганизации, ликвидации или находящимся в процедуре, применяемой в деле о банкротстве;</w:t>
      </w:r>
    </w:p>
    <w:p>
      <w:pPr>
        <w:pStyle w:val="Normal"/>
        <w:autoSpaceDE w:val="false"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имущество которого в установленном порядке наложен арест или обращено взыскание;</w:t>
      </w:r>
    </w:p>
    <w:p>
      <w:pPr>
        <w:pStyle w:val="Normal"/>
        <w:autoSpaceDE w:val="false"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имеющим недоимку</w:t>
      </w:r>
      <w:r>
        <w:rPr>
          <w:sz w:val="28"/>
          <w:szCs w:val="28"/>
        </w:rPr>
        <w:t xml:space="preserve"> по уплате налогов</w:t>
      </w:r>
      <w:r>
        <w:rPr>
          <w:bCs/>
          <w:sz w:val="28"/>
          <w:szCs w:val="28"/>
        </w:rPr>
        <w:t>.»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bCs/>
          <w:sz w:val="28"/>
          <w:szCs w:val="28"/>
        </w:rPr>
        <w:t>в) в части 9: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bCs/>
          <w:sz w:val="28"/>
          <w:szCs w:val="28"/>
        </w:rPr>
        <w:t>в пункте 1 цифры «2015» заменить цифрами «2017»;</w:t>
      </w:r>
    </w:p>
    <w:p>
      <w:pPr>
        <w:pStyle w:val="Normal"/>
        <w:autoSpaceDE w:val="false"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бзаце третьем пункта 2 цифры «2015» заменить цифрами «2017»;</w:t>
      </w:r>
    </w:p>
    <w:p>
      <w:pPr>
        <w:pStyle w:val="Normal"/>
        <w:autoSpaceDE w:val="false"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в абзаце первом части 10 слова «и дата прекращения действия статуса особо значимого инвестиционного проекта» исключить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атью 9 изложить в следующей редакции:</w:t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татья  9.    </w:t>
      </w:r>
      <w:r>
        <w:rPr>
          <w:b/>
          <w:sz w:val="28"/>
          <w:szCs w:val="28"/>
        </w:rPr>
        <w:t>Меры государственной поддержки инвестиционной деятельности, в том числе деятельности по формированию и развитию инфраструктуры промышленных зон и деятельности по созданию и развитию индустриальных парков</w:t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Мерами государственной поддержки инвестиционной деятельност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ом числе деятельности по формированию и развитию инфраструктуры промышленных зон, за исключением деятельности по созданию и развитию индустриальных парков, являются: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1) предоставление залогового обеспечения привлекаемых инвестиций в соответствии с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Ульяновской области от 29 января 2007 года № 01-ЗО                «О залоговом фонде Ульяновской области»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2) установление налоговой ставки  налога на имущество организаций в размере 0 процентов, налоговой ставки  налога на имущество организаций в размере 1,1 процента, налоговой ставки налога на прибыль организаций, подлежащего зачислению в областной бюджет Ульяновской области, в размере 13,5 процента и налоговых льгот по транспортному налогу в соответствии с законодательством Российской Федерации и Ульяновской области о налогах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3) предоставление субсидий из областного бюджета Ульяновской области в соответствии с нормативными правовыми актами Правительства Ульяновской области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4) оказание информационной, организационной и правовой поддержки в соответствии со </w:t>
      </w:r>
      <w:hyperlink r:id="rId4">
        <w:r>
          <w:rPr>
            <w:rStyle w:val="InternetLink"/>
            <w:sz w:val="28"/>
            <w:szCs w:val="28"/>
          </w:rPr>
          <w:t>статьёй 10</w:t>
        </w:r>
      </w:hyperlink>
      <w:r>
        <w:rPr>
          <w:sz w:val="28"/>
          <w:szCs w:val="28"/>
        </w:rPr>
        <w:t xml:space="preserve"> настоящего Закона;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реализация мероприятий, направленных на формирование и развитие инфраструктуры промышленных зон, в соответствии со </w:t>
      </w:r>
      <w:hyperlink r:id="rId5">
        <w:r>
          <w:rPr>
            <w:rStyle w:val="InternetLink"/>
            <w:sz w:val="28"/>
            <w:szCs w:val="28"/>
          </w:rPr>
          <w:t>статьёй 11</w:t>
        </w:r>
      </w:hyperlink>
      <w:r>
        <w:rPr>
          <w:sz w:val="28"/>
          <w:szCs w:val="28"/>
        </w:rPr>
        <w:t xml:space="preserve"> настоящего Закона;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едоставление государственных гарантий Ульяновской области по инвестиционным проектам в соответствии со статьёй 11¹ настоящего Закона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ры государственной поддержки деятельности по созданию и развитию индустриальных парков устанавливаются Правительством Ульяновской области.»;</w:t>
      </w:r>
    </w:p>
    <w:p>
      <w:pPr>
        <w:pStyle w:val="Normal"/>
        <w:numPr>
          <w:ilvl w:val="0"/>
          <w:numId w:val="4"/>
        </w:numPr>
        <w:spacing w:lineRule="auto" w:line="34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4 статьи 10 слова «, обеспечивающей необходимый комплекс услуг для инвесторов, в том числе инфраструктуры аудиторских, консалтинговых и страховых услуг» исключить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атью 11 изложить в следующей редакции:</w:t>
      </w:r>
    </w:p>
    <w:p>
      <w:pPr>
        <w:pStyle w:val="ConsPlusNormal"/>
        <w:ind w:left="2160" w:hanging="14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Статья 11. </w:t>
      </w:r>
      <w:r>
        <w:rPr>
          <w:rFonts w:cs="Times New Roman" w:ascii="Times New Roman" w:hAnsi="Times New Roman"/>
          <w:b/>
          <w:sz w:val="28"/>
          <w:szCs w:val="28"/>
        </w:rPr>
        <w:t>Реализация мероприятий, направленных на формирование и развитие инфраструктуры промышленных зон</w:t>
      </w:r>
    </w:p>
    <w:p>
      <w:pPr>
        <w:pStyle w:val="ConsPlusNormal"/>
        <w:ind w:left="2160" w:hanging="14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2160" w:hanging="14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48"/>
        <w:ind w:left="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 Мероприятия, направленные на формирование и развитие инфраструктуры промышленных зон, а также объёмы их финансирования за счёт бюджетных ассигнований областного бюджета Ульяновской области устанавливаются соответствующей областной целевой программой.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 К выполнению указанных в части 1 настоящей статьи мероприятий может привлекаться в установленном Правительством Ульяновской области порядке организация, уполномоченная в сфере формирования и развития инфраструктуры промышленных зон (далее – уполномоченная организация).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ункции </w:t>
      </w:r>
      <w:r>
        <w:rPr>
          <w:rFonts w:cs="Times New Roman" w:ascii="Times New Roman" w:hAnsi="Times New Roman"/>
          <w:sz w:val="28"/>
          <w:szCs w:val="28"/>
        </w:rPr>
        <w:t>уполномоченной организации, порядок и критерии отбора организаций в целях присвоения организации статуса уполномоченной организации, а также порядок принятия решения о присвоении организации указанного статуса  определяю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авительством Ульяновской области.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полнить статьёй 11¹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Статья </w:t>
      </w:r>
      <w:r>
        <w:rPr>
          <w:rFonts w:cs="Times New Roman" w:ascii="Times New Roman" w:hAnsi="Times New Roman"/>
          <w:sz w:val="28"/>
          <w:szCs w:val="28"/>
        </w:rPr>
        <w:t>11¹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е государственных гарантий Ульяновской </w:t>
        <w:br/>
        <w:t xml:space="preserve">                                  области по инвестиционным проектам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е гарант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льяновской области по инвестиционным проектам (далее – государственные гарантии)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т надлежащее исполнение принципалом, осуществляющим инвестиционную деятельность, его обязательств перед бенефициаром, возникающих в процессе реализации принципалом инвестиционного проекта (основное обязательство).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е гарантии предоставляются на безвозмездной основе и предусматривают субсидиарную ответственность гаранта по обеспеченному им обязательству принцип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нципалами по государственным гарантиям являются юридические лица, зарегистрированные в этом качестве на территории Ульяновской области, осуществляющие на территории Ульяновской области инвестиционную деятельность и уплачивающие налоги в областной бюджет Ульяновской области, за исключением юридических ли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одящих процедуру реорганизации, ликвидации или находящихся в процедуре, применяемой в деле о банкротств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имущество которых в установленном порядке наложен арест или обращено взыск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меющих просроченную задолженность по денежным обязательствам перед Российской Федерацией, субъектом Российской Федерации, муниципальным образованием, по обязательным платежам в бюджетную систему Российской Федерации, а также неурегулированные обязательства по ранее предоставленным государственным гарантиям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е гарант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яются Правительством Ульяновской области на конкурсной основе. Соответствующие конкурсы проводятся в порядке, установленном Правительством Ульяновской области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финансов Ульяновской области в порядке, установленном бюджетным законодательством, ведёт учёт выданных государственных гарантий, исполнения обязательств принципала, обеспеченных государственными гарантиями, а также учёт осуществления гарантом платежей по выданным государственным гарантиям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опросы, связанные с предоставлением государственных гарантий, регулируются гражданским и бюджетным законодательством.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 дня вступления настоящего Закона в силу признать утратившими сил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пункты 1 и 2 </w:t>
      </w:r>
      <w:r>
        <w:rPr>
          <w:sz w:val="28"/>
          <w:szCs w:val="28"/>
        </w:rPr>
        <w:t xml:space="preserve">Закона Ульяновской области от 29 ноября 2005 года </w:t>
        <w:br/>
        <w:t>№ 133-ЗО «О внесении изменений в Закон Ульяновской области «О развитии инвестиционной деятельности на территории Ульяновской области» («Ульяновская правда» от 06.12.2005 № 112-113; от 11.11.2009 № 9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ы 2 и 3 статьи 1 Закона Ульяновской области от 5 ноября 2009 года № 174-ЗО «О внесении изменений в отдельные законодательные акты Ульяновской области» («Ульяновская правда» от 11.11.2009 № 90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571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ab/>
        <w:tab/>
        <w:t xml:space="preserve">     С.И.Морозов</w:t>
      </w:r>
    </w:p>
    <w:p>
      <w:pPr>
        <w:pStyle w:val="ConsPlusNormal"/>
        <w:tabs>
          <w:tab w:val="clear" w:pos="708"/>
          <w:tab w:val="left" w:pos="57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57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57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3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г. Ульяновск</w:t>
      </w:r>
    </w:p>
    <w:p>
      <w:pPr>
        <w:pStyle w:val="ConsPlusNormal"/>
        <w:spacing w:lineRule="auto" w:line="33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6 мая 2013 г.</w:t>
      </w:r>
    </w:p>
    <w:p>
      <w:pPr>
        <w:pStyle w:val="ConsPlusNormal"/>
        <w:spacing w:lineRule="auto" w:line="33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>62-ЗО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504р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6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04"/>
        </w:tabs>
        <w:ind w:left="1404" w:hanging="86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904064811E0BDDF7FB1A705B1E6CCBA999EB90746F58624BF41EA5B38069016CFEBCF3C82E83BABF3D7DlCZ1M" TargetMode="External"/><Relationship Id="rId3" Type="http://schemas.openxmlformats.org/officeDocument/2006/relationships/hyperlink" Target="consultantplus://offline/ref=6EB7326D1E1890A57710A450A0F46166626D54BED0E9630FC8B0C65D87959F42V0j4M" TargetMode="External"/><Relationship Id="rId4" Type="http://schemas.openxmlformats.org/officeDocument/2006/relationships/hyperlink" Target="consultantplus://offline/ref=6EB7326D1E1890A57710A450A0F46166626D54BED3EE6F05CBB0C65D87959F420427ECCDC6048CB24E242BVDj0M" TargetMode="External"/><Relationship Id="rId5" Type="http://schemas.openxmlformats.org/officeDocument/2006/relationships/hyperlink" Target="consultantplus://offline/ref=6EB7326D1E1890A57710A450A0F46166626D54BED3EE6F05CBB0C65D87959F420427ECCDC6048CB24E242AVDj0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5:45:00Z</dcterms:created>
  <dc:creator>gorenkov</dc:creator>
  <dc:description/>
  <cp:keywords/>
  <dc:language>en-US</dc:language>
  <cp:lastModifiedBy>user</cp:lastModifiedBy>
  <cp:lastPrinted>2013-04-18T10:16:00Z</cp:lastPrinted>
  <dcterms:modified xsi:type="dcterms:W3CDTF">2013-05-13T05:37:00Z</dcterms:modified>
  <cp:revision>16</cp:revision>
  <dc:subject/>
  <dc:title>Проект</dc:title>
</cp:coreProperties>
</file>