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ЗАКОН УЛЬЯНОВСКОЙ ОБЛАСТ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изнании утратившими силу отдельных законодательных актов (положений законодательного акта) Ульяновской област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 Законодательным Собранием Ульяновской области 25 апреля 2013 г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 Закон Ульяновской области от 20 июня 2005 года № 048-ЗО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«Об условиях и порядке проведения реструктуризации кредиторской задолженности организаций авиационной промышленности Ульяновской области по налогам и сборам, зачисляемым в областной бюджет, а также задолженности по начисленным пеням и штрафам» («</w:t>
      </w:r>
      <w:r>
        <w:rPr>
          <w:rFonts w:cs="Times New Roman" w:ascii="Times New Roman" w:hAnsi="Times New Roman"/>
          <w:sz w:val="28"/>
          <w:szCs w:val="28"/>
        </w:rPr>
        <w:t xml:space="preserve">Ульяновская правда» </w:t>
        <w:br/>
        <w:t>от 24.06.2005 № 64);</w:t>
      </w:r>
    </w:p>
    <w:p>
      <w:pPr>
        <w:pStyle w:val="Normal"/>
        <w:spacing w:lineRule="auto" w:line="360"/>
        <w:ind w:firstLine="709"/>
        <w:jc w:val="both"/>
        <w:rPr/>
      </w:pPr>
      <w:bookmarkStart w:id="0" w:name="sub_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2)  Закон Ульяновской области от 19 июля 2005 года № 074-ЗО 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словиях и порядке проведения реструктуризации кредиторской задолженности организаций станкостроительной промышленности Ульяновской области по налогу на пользователей автомобильных дорог, зачисляемому в областной бюджет, а также задолженности по начисленным пеням и штрафам» («</w:t>
      </w:r>
      <w:r>
        <w:rPr>
          <w:rFonts w:cs="Times New Roman" w:ascii="Times New Roman" w:hAnsi="Times New Roman"/>
          <w:sz w:val="28"/>
          <w:szCs w:val="28"/>
        </w:rPr>
        <w:t>Ульяновская правда» от 26.07.2005 № 73)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"/>
      <w:bookmarkStart w:id="2" w:name="sub_3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3)  Закон Ульянов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30 декабря 2005 года № 162-ЗО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 «Об условиях</w:t>
        <w:br/>
        <w:t>и порядке проведения реструктуризации кредиторской задолженности</w:t>
        <w:br/>
        <w:t>организаций авиационной промышленности Ульяновской области</w:t>
        <w:br/>
        <w:t>по налогам и сборам, зачисляемым в областной бюджет,</w:t>
        <w:br/>
        <w:t xml:space="preserve">а также задолженности по начисленным пеням и штрафам» </w:t>
      </w:r>
      <w:r>
        <w:rPr>
          <w:rFonts w:cs="Times New Roman" w:ascii="Times New Roman" w:hAnsi="Times New Roman"/>
          <w:color w:val="000000"/>
          <w:sz w:val="28"/>
          <w:szCs w:val="28"/>
        </w:rPr>
        <w:t>(«</w:t>
      </w:r>
      <w:r>
        <w:rPr>
          <w:rFonts w:cs="Times New Roman" w:ascii="Times New Roman" w:hAnsi="Times New Roman"/>
          <w:sz w:val="28"/>
          <w:szCs w:val="28"/>
        </w:rPr>
        <w:t>Ульяновская правда» от 06.01.2006 № 1);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)  Закон Ульяновской области от 30 декабря 2005 года № 166-ЗО </w:t>
        <w:br/>
        <w:t>«О внесении изменений в Закон Ульяновской области «Об условиях</w:t>
        <w:br/>
        <w:t>и порядке проведения реструктуризации кредиторской задолженности</w:t>
        <w:br/>
        <w:t>организаций станкостроительной промышленности Ульяновской области</w:t>
        <w:br/>
        <w:t>по налогу на пользователей автомобильных дорог, зачисляемому в областной бюджет, а также задолженности по начисленным пеням и штрафам» («Ульяновская правда» от 06.01.2006 № 1);</w:t>
      </w:r>
    </w:p>
    <w:p>
      <w:pPr>
        <w:pStyle w:val="Style44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 Закон Ульяновской области от 5 апреля 2006 года № 37-ЗО «О внесении изменений в статью 5 Закона Ульяновской области «Об условиях и порядке проведения реструктуризации кредиторской задолженности организаций авиационной промышленности Ульяновской области по налогам и сборам, зачисляемым в областной бюджет, а также задолженности по начисленным пеням и штрафам» («Ульяновская правда» от 07.04.2006 № 24);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3"/>
      <w:r>
        <w:rPr>
          <w:rFonts w:cs="Times New Roman" w:ascii="Times New Roman" w:hAnsi="Times New Roman"/>
          <w:sz w:val="28"/>
          <w:szCs w:val="28"/>
        </w:rPr>
        <w:t>6)</w:t>
      </w:r>
      <w:bookmarkStart w:id="4" w:name="sub_4"/>
      <w:bookmarkEnd w:id="3"/>
      <w:r>
        <w:rPr>
          <w:rFonts w:cs="Times New Roman" w:ascii="Times New Roman" w:hAnsi="Times New Roman"/>
          <w:sz w:val="28"/>
          <w:szCs w:val="28"/>
        </w:rPr>
        <w:t xml:space="preserve">  Закон Ульяновской области от 4 апреля 2007 года № 39-ЗО </w:t>
        <w:br/>
        <w:t xml:space="preserve">«О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ях и порядке проведения реструктуризации кредиторской задолженности научных организаций, расположенных на территории Ульяновской области, по налогам и сборам, зачисляемым в областной бюджет, </w:t>
        <w:br/>
        <w:t>а также задолженности по начисленным пеням и штрафам</w:t>
      </w:r>
      <w:r>
        <w:rPr>
          <w:rFonts w:cs="Times New Roman" w:ascii="Times New Roman" w:hAnsi="Times New Roman"/>
          <w:sz w:val="28"/>
          <w:szCs w:val="28"/>
        </w:rPr>
        <w:t>» («Ульяновская правда» от 07.04.2007 № 29);</w:t>
      </w:r>
    </w:p>
    <w:p>
      <w:pPr>
        <w:pStyle w:val="Style4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 статьи 2 и 3 Закона Ульяновской области от 4 февраля 2009 года </w:t>
        <w:br/>
        <w:t>№ 06-ЗО «О признании утратившими силу отдельных законодательных актов Ульяновской области и внесении изменений в отдельные законодательные акты Ульяновской области» («Ульяновская правда» от 11.02.2009 № 10; от 11.06.2009 № 45-46)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       С.И.Морозов</w:t>
      </w:r>
    </w:p>
    <w:p>
      <w:pPr>
        <w:pStyle w:val="Normal"/>
        <w:spacing w:lineRule="auto" w:line="348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spacing w:lineRule="auto" w:line="3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34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 мая 2013 г.</w:t>
      </w:r>
    </w:p>
    <w:p>
      <w:pPr>
        <w:pStyle w:val="Normal"/>
        <w:spacing w:lineRule="auto" w:line="34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903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3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Cs/>
    </w:rPr>
  </w:style>
  <w:style w:type="character" w:styleId="Style15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6">
    <w:name w:val="Найденные слова"/>
    <w:basedOn w:val="Style11"/>
    <w:qFormat/>
    <w:rPr>
      <w:rFonts w:cs="Times New Roman"/>
      <w:bCs/>
    </w:rPr>
  </w:style>
  <w:style w:type="character" w:styleId="Style17">
    <w:name w:val="Не вступил в силу"/>
    <w:basedOn w:val="Style11"/>
    <w:qFormat/>
    <w:rPr>
      <w:rFonts w:cs="Times New Roman"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  <w:bCs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bCs/>
      <w:strike/>
      <w:color w:val="808000"/>
    </w:rPr>
  </w:style>
  <w:style w:type="character" w:styleId="Style24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rFonts w:ascii="Arial" w:hAnsi="Arial" w:cs="Arial"/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8">
    <w:name w:val="Интерактивный заголовок"/>
    <w:basedOn w:val="Style26"/>
    <w:next w:val="Normal"/>
    <w:qFormat/>
    <w:pPr/>
    <w:rPr>
      <w:b w:val="false"/>
      <w:bCs w:val="false"/>
      <w:color w:val="000000"/>
      <w:u w:val="single"/>
    </w:rPr>
  </w:style>
  <w:style w:type="paragraph" w:styleId="Style29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>
      <w:ind w:left="0" w:hanging="0"/>
    </w:pPr>
    <w:rPr/>
  </w:style>
  <w:style w:type="paragraph" w:styleId="Style32">
    <w:name w:val="Текст (лев. подпись)"/>
    <w:basedOn w:val="Normal"/>
    <w:next w:val="Normal"/>
    <w:qFormat/>
    <w:pPr/>
    <w:rPr/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16"/>
      <w:szCs w:val="16"/>
    </w:rPr>
  </w:style>
  <w:style w:type="paragraph" w:styleId="Style34">
    <w:name w:val="Текст (прав. подпись)"/>
    <w:basedOn w:val="Normal"/>
    <w:next w:val="Normal"/>
    <w:qFormat/>
    <w:pPr>
      <w:jc w:val="right"/>
    </w:pPr>
    <w:rPr/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Комментарий пользователя"/>
    <w:basedOn w:val="Style30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jc w:val="both"/>
    </w:pPr>
    <w:rPr/>
  </w:style>
  <w:style w:type="paragraph" w:styleId="Style3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>
      <w:rFonts w:ascii="Arial" w:hAnsi="Arial" w:cs="Arial"/>
    </w:rPr>
  </w:style>
  <w:style w:type="paragraph" w:styleId="Style42">
    <w:name w:val="Переменная часть"/>
    <w:basedOn w:val="Style25"/>
    <w:next w:val="Normal"/>
    <w:qFormat/>
    <w:pPr/>
    <w:rPr>
      <w:rFonts w:ascii="Arial" w:hAnsi="Arial" w:cs="Arial"/>
      <w:sz w:val="20"/>
      <w:szCs w:val="20"/>
    </w:rPr>
  </w:style>
  <w:style w:type="paragraph" w:styleId="Style43">
    <w:name w:val="Постоянная часть"/>
    <w:basedOn w:val="Style25"/>
    <w:next w:val="Normal"/>
    <w:qFormat/>
    <w:pPr/>
    <w:rPr>
      <w:rFonts w:ascii="Arial" w:hAnsi="Arial" w:cs="Arial"/>
      <w:sz w:val="22"/>
      <w:szCs w:val="22"/>
    </w:rPr>
  </w:style>
  <w:style w:type="paragraph" w:styleId="Style44">
    <w:name w:val="Прижатый влево"/>
    <w:basedOn w:val="Normal"/>
    <w:next w:val="Normal"/>
    <w:qFormat/>
    <w:pPr/>
    <w:rPr/>
  </w:style>
  <w:style w:type="paragraph" w:styleId="Style4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/>
    <w:rPr/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1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3-03-29T11:21:00Z</cp:lastPrinted>
  <dcterms:modified xsi:type="dcterms:W3CDTF">2013-05-13T05:30:00Z</dcterms:modified>
  <cp:revision>3</cp:revision>
  <dc:subject/>
  <dc:title>Закон Ульяновской области</dc:title>
</cp:coreProperties>
</file>