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 Законодательным Собранием Ульяновской области 25 апреля 2013 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Ульяновской области от 14 ноября 2003 года № 058-ЗО</w:t>
        <w:br/>
        <w:t>«</w:t>
      </w:r>
      <w:r>
        <w:rPr>
          <w:spacing w:val="-6"/>
          <w:sz w:val="28"/>
          <w:szCs w:val="28"/>
        </w:rPr>
        <w:t>Об Избирательной комиссии Ульяновской области</w:t>
      </w:r>
      <w:r>
        <w:rPr>
          <w:sz w:val="28"/>
          <w:szCs w:val="28"/>
        </w:rPr>
        <w:t>» («Ульяновская правда»</w:t>
        <w:br/>
        <w:t>от 25.11.2003 № 228; от 26.11.2003 № 229; от 02.12.2003 № 233;</w:t>
        <w:br/>
        <w:t>от 07.10.2005 № 95; от 01.02.2006 № 7; от 17.05.2006 № 35; от 11.10.2006 № 78;</w:t>
        <w:br/>
        <w:t>от 09.12.2006 № 97; от 05.05.2007 № 37; от 09.06.2007 № 47; от 12.12.2007 № 106;</w:t>
        <w:br/>
        <w:t>от 23.04.2008 № 35; от 13.06.2008 № 48; от 06.03.2009 № 17; от 30.04.2009 № 33;</w:t>
        <w:br/>
        <w:t>от 05.06.2009 № 43-44; от 11.06.2009 № 45-46; от 07.10.2009 № 81; от 13.10.2010</w:t>
        <w:br/>
        <w:t>№ 84; от 12.08.2011 № 89; от 04.05.2012 № 45; от 04.07.2012 № 69; от 07.12.2012</w:t>
        <w:br/>
        <w:t>№ 136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в статье 6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бзац первый пункта 7 после слов «Законодательного Собрания,» дополнить словами «голосования по отзыву Губернатора Ульяновской области,», после слов «выборов, референдума» дополнить словом «, отзыв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9 после слов «органов местного самоуправления,» дополнить словами «голосования по отзыву Губернатора Ульяновской области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абзац первый пункта 13 дополнить словами «или на участковую избирательную комиссию, действующую в границах этого муниципального образова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дополнить пунктом 1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Избирательная комиссия устанавливает единую нумерацию избирательных участков на территории Ульяновской области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в статье 7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пункт «ж» пункта 4 дополнить словами «, списки кандидатов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ервом предложении пункта 13 слова «, работающего на постоянной (штатной) основе,» исключить, слова «подпунктом «к» заменить словами «подпунктами «к» и «л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ункт 16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6. В соответствии с Федеральным законом «Об основных гарантиях избирательных прав и права на участие в референдуме граждан Российской Федерации» в период избирательной кампании, период со дня назначения референдума и до окончания кампании референдума орган, назначивший члена Избирательной комиссии с правом решающего голоса, обязан назначить нового члена Избирательной комиссии вместо выбывшего по обстоятельствам, указанным в пунктах 6 и 8 статьи 29 Федерального закона «Об основных гарантиях избирательных прав и права на участие в референдуме граждан Российской Федерации» и пунктах 12 и 14 настоящей статьи, не позднее чем через десять дней со дня его выбытия в соответствии с требованиями, установленными пунктом 4 статьи 21 и статьями 22-27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ой период орган, назначивший члена Избирательной комиссии с правом решающего голоса, обязан назначить нового члена Избирательной комиссии не позднее чем в месячный срок со дня прекращения полномочий выбывшего члена Избирательной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б основных гарантиях избирательных прав и права на участие в референдуме граждан Российской Федерации» в случае невыполнения данных требований нового члена Избирательной комиссии с правом решающего голоса назначает Центральная избирательная комиссия Российской Федерации с соблюдением требований, установленных Федеральным законом «Об основных гарантиях избирательных прав и права на участие в референдуме граждан Российской Федерации»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часть 1 статьи 7 Закона Ульяновской области от 2 августа 2006 года № 115-ЗО «О территориальных избирательных комиссиях Ульяновской области» («Ульяновская правда» от 09.08.2006 № 60; от 11.10.2006 № 78; от 05.05.2007</w:t>
        <w:br/>
        <w:t>№ 37; от 12.09.2007 № 77; от 16.04.2008 № 33; от 07.11.2008 № 91; от 12.11.2008</w:t>
        <w:br/>
        <w:t>№ 92; от 30.04.2009 № 33; от 05.06.2009 № 43-44; от 07.10.2009 № 81;</w:t>
        <w:br/>
        <w:t>от 04.12.2009 № 97; от 30.12.2009 № 104; от 13.10.2010 № 84; от 12.08.2011 № 89;</w:t>
        <w:br/>
        <w:t>от 04.07.2012 № 69; от 07.12.12 № 136) изменение, заменив в ней слова «Избирательной комиссией» словами «решением Избирательной комисс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Ульяновской области от 1 августа 2007 года № 108-ЗО</w:t>
        <w:br/>
        <w:t>«О выборах глав муниципальных образований Ульяновской области» («Ульяновская правда» от 04.08.2007 № 64-65; от 13.11.2007 № 96; от 27.06.2008 № 53;</w:t>
        <w:br/>
        <w:t>от 15.10.2008 № 84; от 30.04.2009 № 33; от 05.06.2009 № 43-44;</w:t>
        <w:br/>
        <w:t>от 11.06.2009 № 45-46; от 08.07.2009 № 54; от 22.07.2009 № 59; от 07.10.2009</w:t>
        <w:br/>
        <w:t>№ 81; от 04.12.2009 № 97; от 30.12.2009 № 104; от 16.03.2011 № 27; от 12.08.2011</w:t>
        <w:br/>
        <w:t>№ 89; от 04.07.2012 № 69; от 07.12.2012 № 136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в статье 1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абзаце первом части 2 слова «за 21 день» заменить словами «за 11 дней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части 4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за 20 дней» заменить словами «за 11 дне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ь новым вторым предложением следующего содержания: «В случае формирования участковой избирательной комиссии на избирательном участке, образованном на территории воинской части, позднее указанного срока список избирателей составляется в день её формирования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ервом предложении абзаца первого части 10 слова «за 20 дней» заменить словами «за десять дней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части 1 статьи 14 слова «за 20 дней» заменить словами «за десять дней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бзац первый части 2 статьи 15 после слов «территориальную избирательную комиссию» дополнить словами «или на участковую избирательную комиссию, действующую в границах этого муниципального образования,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татью 28 дополнить частью 7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 При указании в заявлении о согласии баллотироваться своей принадлежности к политической партии, иному общественному объединению кандидат согласует с постоянно действующим руководящим органом политической партии, иного общественного объединения либо уполномоченным на то уставом политической партии, иного общественного объединения постоянно действующим руководящим органом структурного подразделения политической партии, иного общественного объединения и избирательной комиссией муниципального образования состоящее не более чем из семи слов наименование этой политической партии, этого общественного объединения, которое используется в избирательных документах на выборах главы муниципального образования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в первом предложении части 8 статьи 55 слова «за 30 дней» заменить словами «за 45 дней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статье 68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2 слова «за 20 дней» заменить словами «за десять дней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части 4 слова «перед началом голосования» заменить словами «непосредственно перед наступлением времени голосования», слово «избирателям,» исключи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абзаце втором части 6 слова «избиратель не проголосовал досрочно,» исключи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ервое предложение абзаца второго части 2 статьи 69 изложить в следующей редакции: «Заявления (устные обращения) могут быть поданы в любое время в течение десяти дней до дня голосования, но не позднее чем за шесть часов до окончания времени голосования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 статье 7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полнить частью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Протокол об итогах голосования может быть составлен в электронном виде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ервое предложение части 2 изложить в следующей редакции:</w:t>
        <w:br/>
        <w:t xml:space="preserve">«2. </w:t>
      </w:r>
      <w:r>
        <w:rPr>
          <w:color w:val="000000"/>
          <w:sz w:val="28"/>
          <w:szCs w:val="28"/>
        </w:rPr>
        <w:t>В случае, если протокол об итогах голосования оформляется на бумажном носителе, он должен быть составлен на одном листе.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ункте 9 части 3 слова «(если протокол составлен более чем на одном листе – на каждом листе протокола)» заменить словами «(для протокола, составленного на бумажном носителе)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) в статье 7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часть 28 дополнить новыми вторым и третьим предложениями следующего содержания: «Если протокол составлен в электронном виде, его копия изготавливается путём распечатки протокола на бумажном носителе и заверяется в порядке, установленном Федеральным законом «Об основных гарантиях избирательных прав и права на участие в референдуме граждан Российской Федерации». Выдаваемые заверенные копии протоколов нумеруются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часть 30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30. Второй экземпляр протокола об итогах голосования предоставляется для ознакомления наблюдателям, иным лицам, указанным в части 5 статьи 24 настоящего Закона, а его заверенная копия вывешивается для всеобщего ознакомления в месте, установленном участковой избирательной комиссией. Если протокол составлен в электронном виде, его второй экземпляр изготавливается путём распечатки протокола на бумажном носителе и подписывается всеми членами участковой избирательной комиссии с правом решающего голоса, присутствовавшими при установлении итогов голосования и составлении протокола. Второй экземпляр протокола вместе с предусмотренной законом избирательной документацией, включая избирательные бюллетени, списки членов участковой избирательной комиссии с правом совещательного голоса, иных лиц, указанных в части 5 статьи 24 настоящего Закона, а также печать участковой избирательной комиссии передаётся в территориальную избирательную комиссию для хранения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татью 75 дополнить частью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При назначении повторных выборов в случае, если полномочия участковых избирательных комиссий, указанных в пункте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27 Федерального закона «Об основных гарантиях избирательных прав и права на участие в референдуме граждан Российской Федерации», не истекли, избирательная комиссия муниципального образования обязана распорядиться либо о продлении срока полномочий этих избирательных комиссий, либо о формировании этих избирательных комиссий в новом составе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Ульяновской области от 1 августа 2007 года № 109-ЗО</w:t>
        <w:br/>
        <w:t>«О выборах депутатов представительных органов муниципальных образований Ульяновской области» («Ульяновская правда» от 04.08.2007 № 64-65;</w:t>
        <w:br/>
        <w:t>от 13.11.2007 № 96; от 27.06.2008 № 53; от 18.07.2008 № 58; от 15.10.2008 № 84;</w:t>
        <w:br/>
        <w:t>от 30.04.2009 № 33; от 05.06.2009 № 43-44; от 11.06.2009 № 45-46; от 08.07.2009</w:t>
        <w:br/>
        <w:t>№ 54; от 22.07.2009 № 59; от 02.10.2009 № 80; от 07.10.2009 № 81; от 04.12.2009</w:t>
        <w:br/>
        <w:t>№ 97; от 30.12.2009 № 104; от 16.03.2011 № 27; от 12.08.2011 № 89; от 07.10.2011</w:t>
        <w:br/>
        <w:t>№ 113; от 04.07.2012 № 69; от 07.12.2012 № 136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в статье 1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о втором предложении абзаца первого части 2 слова «место нахождения каждой окружной избирательной комиссии или избирательной комиссии, на которую возложены полномочия окружной избирательной комиссии,» исключи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частью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В случае, если схема одномандатных и (или) многомандатных избирательных округов не может быть применена при проведении выборов в связи с изменением положений закона Ульяновской области, устава муниципального образования, устанавливающих соответственно число депутатов представительного органа муниципального образования и (или) вид избирательной системы, применяемой на выборах депутатов представительного органа муниципального образования, а также в связи с изменением границ муниципального образования, представительный орган муниципального образования вправе по представлению избирательной комиссии муниципального образования утвердить новую схему одномандатных и (или) многомандатных избирательных округов не позднее чем через 30 дней со дня вступления в силу соответствующих положений закона Ульяновской области, устава муниципального образования. Если представительный орган муниципального образования не утвердит новую схему одномандатных и (или) многомандатных избирательных округов в указанный срок, в том числе в связи с отсутствием представительного органа муниципального образования, такая схема утверждается избирательной комиссией муниципального образования не позднее чем через десять дней по истечении указанного срок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в статье 16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абзаце первом части 2 слова «за 21 день» заменить словами «за 11 дней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части 4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за 20 дней» заменить словами «за 11 дне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ь новым вторым предложением следующего содержания: «В случае формирования участковой избирательной комиссии на избирательном участке, образованном на территории воинской части, позднее указанного срока список избирателей составляется в день её формирования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в первом предложении абзаца первого части 10 слова «за 20 дней» заменить словами «за десять дне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в части 1 статьи 18 слова «за 20 дней» заменить словами «за десять дне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абзац первый части 2 статьи 19 после слов «территориальную избирательную комиссию» дополнить словами «или на участковую избирательную комиссию, действующую в границах этого муниципального образования,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татью 33 дополнить частью 7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 При указании в заявлении о согласии баллотироваться своей принадлежности к политической партии (за исключением принадлежности к политической партии, выдвинувшей список кандидатов, кандидатов по одномандатным (многомандатным) избирательным округам), иному общественному объединению кандидат согласует с постоянно действующим руководящим органом политической партии, иного общественного объединения либо уполномоченным на то уставом политической партии, иного общественного объединения постоянно действующим руководящим органом структурного подразделения политической партии, иного общественного объединения и окружной избирательной комиссией состоящее не более чем из семи слов наименование этой политической партии, этого общественного объединения, которое используется в избирательных документах на выборах депутатов представительного органа муниципального образования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в первом предложении части 8 статьи 65 слова «за 30 дней» заменить словами «за 45 дне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 в статье 78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2 слова «за 20 дней» заменить словами «за десять дне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в части 4 слова «перед началом голосования» заменить словами «непосредственно перед наступлением времени голосования», слово «избирателям,» исключи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ервое предложение абзаца второго части 2 статьи 79 изложить в следующей редакции: «Заявления (устные обращения) могут быть поданы в любое время в течение десяти дней до дня голосования, но не позднее чем за шесть часов до окончания времени голосования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) в статье 8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дополнить частью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Протокол об итогах голосования может быть составлен в электронном виде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первое предложение абзаца первого части 2 изложить в следующей редакции: «2. </w:t>
      </w:r>
      <w:r>
        <w:rPr>
          <w:color w:val="000000"/>
          <w:sz w:val="28"/>
          <w:szCs w:val="28"/>
        </w:rPr>
        <w:t>В случае, если протокол об итогах голосования оформляется на бумажном носителе, он должен быть составлен на одном листе.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в пункте 4 части 7 слова «(если протокол составлен более чем на одном листе – на каждом листе протокола)» заменить словами «(для протокола, составленного на бумажном носителе)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) в статье 8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часть 33 дополнить новыми вторым и третьим предложениями следующего содержания: «Если протокол составлен в электронном виде, его копия изготавливается путём распечатки протокола на бумажном носителе и заверяется в порядке, установленном Федеральным законом «Об основных гарантиях избирательных прав и права на участие в референдуме граждан Российской Федерации». Выдаваемые заверенные копии протоколов нумеруются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часть 35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35. Вторые экземпляры протоколов об итогах голосования предоставляются для ознакомления наблюдателям, иным лицам, указанным в части 5 статьи 28 настоящего Закона, а их заверенные копии вывешиваются для всеобщего ознакомления в месте, установленном участковой избирательной комиссией. Если протоколы составлены в электронном виде, их вторые экземпляры изготавливаются путём распечатки протоколов на бумажном носителе и подписываются всеми членами участковой избирательной комиссии с правом решающего голоса, присутствовавшими при установлении итогов голосования и составлении протоколов. Вторые экземпляры протоколов вместе с предусмотренной законом избирательной документацией, включая избирательные бюллетени, списки членов участковой избирательной комиссии с правом совещательного голоса, иных лиц, указанных в части 5 статьи 28 настоящего Закона, а также печать участковой избирательной комиссии передаются в территориальную избирательную комиссию для хранения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) часть 3 статьи 92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При назначении повторных выборов в случае, если полномочия окружных избирательных комиссий, а также участковых избирательных комиссий, указанных в пункте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27 Федерального закона «Об основных гарантиях избирательных прав и права на участие в референдуме граждан Российской Федерации», не истекли, избирательная комиссия муниципального образования обязана распорядиться либо о продлении срока полномочий этих избирательных комиссий, либо о формировании этих избирательных комиссий в новом составе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Ульяновской области от 26 июля 2010 года № 105-ЗО</w:t>
        <w:br/>
        <w:t>«О референдуме Ульяновской области» («Ульяновская правда» от 31.07.2010</w:t>
        <w:br/>
        <w:t>№ 61; от 08.12.2010 № 100; от 12.08.2011 № 89; от 04.07.2012 № 69; от 07.12.2012</w:t>
        <w:br/>
        <w:t>№ 136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в части 1 статьи 2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абзаце первом слова «участковые комиссии референдума» заменить словами «участковые избирательные комисси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бзац второй после слов «избирательные комиссии)» дополнить словами «, участковые избирательные комисс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в статье 35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2 слова «за 21 день» заменить словами «за 11 дней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части 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за 21 день» заменить словами «за 11 дне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ь новым вторым предложением следующего содержания: «В случае формирования участковой комиссии референдума на участке референдума, образованном на территории воинской части, позднее указанного срока список участников референдума составляется в день её формирования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в абзаце первом части 9 слова «за 20 дней» заменить словами «за десять дне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в части 1 статьи 37 слова «за 20 дней» заменить словами «за десять дне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в первом предложении части 7 статьи 49 слова «за 30 дней» заменить словами «за 45 дней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татье 6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1 слова «за 45-20 дней» заменить словами «за 35-11 дней», слова «за 19 дней и менее» заменить словами «за десять и менее дней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ервом предложении абзаца второго части 8 слова «за 20 дней» заменить словами «за десять дне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в статье 64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2 слова «за 20 дней» заменить словами «за десять дне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в части 4 слова «перед началом голосования» заменить словами «непосредственно перед наступлением времени голосования», слова «участникам референдума,» исключи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ервое предложение абзаца второго части 2 статьи 65 изложить в следующей редакции: «Заявления (устные обращения) могут быть поданы в любое время в течение десяти дней до дня голосования, но не позднее чем за шесть часов до окончания времени голосования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 в статье 66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дополнить частью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Протокол об итогах голосования может быть составлен в электронном виде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в части 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е предложение абзаца первого изложить в следующей редакции:</w:t>
        <w:br/>
        <w:t xml:space="preserve">«2. </w:t>
      </w:r>
      <w:r>
        <w:rPr>
          <w:color w:val="000000"/>
          <w:sz w:val="28"/>
          <w:szCs w:val="28"/>
        </w:rPr>
        <w:t>В случае, если протокол об итогах голосования оформляется на бумажном носителе, он должен быть составлен на одном листе.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нкт 9 дополнить словами «(для протокола, составленного на бумажном носителе)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) в статье 67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абзац первый части 26 дополнить новыми вторым и третьим предложениями следующего содержания: «Если протокол составлен в электронном виде, его копия изготавливается путём распечатки протокола на бумажном носителе и заверяется в порядке, установленном Федеральным законом «Об основных гарантиях избирательных прав и права на участие в референдуме граждан Российской Федерации». Выдаваемые заверенные копии протоколов нумеруются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часть 28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28. Второй экземпляр протокола об итогах голосования предоставляется для ознакомления наблюдателям, иным лицам, указанным в части 2 статьи 29 настоящего Закона, а его заверенная копия вывешивается для всеобщего ознакомления в месте, установленном участковой комиссией референдума. Если протокол составлен в электронном виде, его второй экземпляр изготавливается путём распечатки протокола на бумажном носителе и подписывается всеми членами участковой комиссии референдума с правом решающего голоса, присутствовавшими при установлении итогов голосования и составлении протокола. Второй экземпляр протокола вместе с предусмотренной законом документацией референдума, включая бюллетени, списки членов участковой комиссии референдума с правом совещательного голоса, иных лиц, указанных в части 2 статьи 29 настоящего Закона, а также печать участковой комиссии референдума передаётся в территориальную избирательную комиссию для хранения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часть 3 статьи 70 признать утратившей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Ульяновской области от 28 июня 2012 года № 77-ЗО</w:t>
        <w:br/>
        <w:t>«О выборах Губернатора Ульяновской области» («Ульяновская правда»</w:t>
        <w:br/>
        <w:t>от 29.06.2012 № 67; от 07.12.2012 № 136; от 08.02.2013 № 14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татье 9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2 слова «за 21 день» заменить словами «за 11 дней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части 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ова «за 21 день» заменить словами «за 11 дне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ь новым вторым предложением следующего содержания: «В случае формирования участковой избирательной комиссии на избирательном участке, образованном на территории воинской части, позднее указанного срока список избирателей составляется в день её формирования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части 9 слова «за 20 дней» заменить словами «за десять дне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в абзаце первом части 1 статьи 11 слова «за 20 дней» заменить словами «за десять дней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атью 24 дополнить частью 6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При указании в заявлении о согласии баллотироваться своей принадлежности к политической партии, иному общественному объединению кандидат согласует с постоянно действующим руководящим органом политической партии, иного общественного объединения либо уполномоченным на то уставом политической партии, иного общественного объединения постоянно действующим руководящим органом структурного подразделения политической партии, иного общественного объединения и Избирательной комиссией области состоящее не более чем из семи слов наименование этой политической партии, этого общественного объединения, которое используется в избирательных документах на выборах Губернатора области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в статье 27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дополнить частями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-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В соответствии с Федеральным законом «Об основных гарантиях избирательных прав и права на участие в референдуме граждан Российской Федерации» кандидат также представляет в Избирательную комиссию области по форме, предусмотренной указом Президента Российской Федер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сведения о принадлежащем кандидату, его супругу и несовершеннолетним детям недвижимом имуществе, находящемся за пределами территории Российской Федерации, об источниках получения средств, за счёт которых приобретено указанное имущество, об обязательствах имущественного характера за пределами территории Российской Федерации кандидата, а также сведения о таких обязательствах его супруга и несовершеннолетних де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сведения о своих расходах, а также о расходах своих супруга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ёв в уставных (складочных) капиталах организаций), совершённой в течение последних трё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ёт которых совершена сдел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 соответствии с Федеральным законом «Об основных гарантиях избирательных прав и права на участие в референдуме граждан Российской Федерации» порядок проверки сведений, указанных в пункте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33 Федерального закона «Об основных гарантиях избирательных прав и права на участие в референдуме граждан Российской Федерации» и части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стоящей статьи, устанавливается указом Президента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 соответствии с Федеральным законом «Об основных гарантиях избирательных прав и права на участие в референдуме граждан Российской Федерации» кандидат обязан к моменту его регистрации закрыть счета (вклады), прекратить хранение наличных денежных средств в иностранных банках, расположенных за пределами территории Российской Федерации, и осуществить отчуждение ценных бумаг иностранных эмитентов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ервом предложении части 5 слова «частях 1, 3 и 4» заменить словами «частях 1,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4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о втором предложении части 6 слова «части 1 и пункте 2 части 3» заменить словами «части 1, пункте 2 части 3 и части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в статье 5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в части 1 слова «за 35-20 дней» заменить словами «за 35-11 дней», слова «за 19 и менее дней» заменить словами «за десять и менее дне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в первом предложении части 9 слова «за 20 дней» заменить словами</w:t>
        <w:br/>
        <w:t>«за десять дне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в статье 57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2 слова «за 20 дней» заменить словами «за десять дне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в части 3 слова «перед началом голосования» заменить словами «непосредственно перед наступлением времени голосования», слово «избирателям,» исключи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ервое предложение абзаца второго части 2 статьи 58 изложить в следующей редакции: «Заявления (устные обращения) могут быть поданы в любое время в течение десяти дней до дня голосования, но не позднее чем за шесть часов до окончания времени голосования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 в статье 59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дополнить частью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Протокол об итогах голосования может быть составлен в электронном виде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первое предложение части 2 изложить в следующей редакции:</w:t>
        <w:br/>
        <w:t xml:space="preserve">«2. </w:t>
      </w:r>
      <w:r>
        <w:rPr>
          <w:color w:val="000000"/>
          <w:sz w:val="28"/>
          <w:szCs w:val="28"/>
        </w:rPr>
        <w:t>В случае, если протокол об итогах голосования оформляется на бумажном носителе, он должен быть составлен на одном листе.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пункт 4 части 6 дополнить словами «(для протокола, составленного на бумажном носителе)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) в статье 60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часть 27 дополнить новыми вторым и третьим предложениями следующего содержания: «Если протокол составлен в электронном виде, его копия изготавливается путём распечатки протокола на бумажном носителе и заверяется в порядке, установленном Федеральным законом «Об основных гарантиях избирательных прав и права на участие в референдуме граждан Российской Федерации». Выдаваемые заверенные копии протоколов нумеруются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часть 29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29. Второй экземпляр протокола об итогах голосования предоставляется для ознакомления наблюдателям, иным лицам, указанным в части 4 статьи 20 настоящего Закона, а его заверенная копия вывешивается для всеобщего ознакомления в месте, установленном участковой избирательной комиссией. Если протокол составлен в электронном виде, его второй экземпляр изготавливается путём распечатки протокола на бумажном носителе и подписывается всеми членами участковой избирательной комиссии с правом решающего голоса, присутствовавшими при установлении итогов голосования и составлении протокола. Второй экземпляр протокола вместе с предусмотренной законом избирательной документацией, включая избирательные бюллетени, списки членов участковой избирательной комиссии с правом совещательного голоса, иных лиц, указанных в части 4 статьи 20 настоящего Закона, а также печать участковой избирательной комиссии передаётся в территориальную избирательную комиссию для хранения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) часть 3 статьи 64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При назначении повторных выборов в случае, если полномочия участковых избирательных комиссий, указанных в пункте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27 Федерального закона «Об основных гарантиях избирательных прав и права на участие в референдуме граждан Российской Федерации», не истекли, Избирательная комиссия области обязана распорядиться либо о продлении срока полномочий этих избирательных комиссий, либо о формировании этих избирательных комиссий в новом составе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Ульяновской области от 20 июля 2012 года № 102-ЗО</w:t>
        <w:br/>
        <w:t>«О выборах депутатов Законодательного Собрания Ульяновской области»</w:t>
        <w:br/>
        <w:t>(«Ульяновская правда» от 24.07.2012 № 78; от 07.12.2012 № 136; от 05.03.2013</w:t>
        <w:br/>
        <w:t>№ 24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в статье 8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во втором предложении абзаца первого части 1 слова «место нахождения каждой окружной избирательной комиссии или избирательной комиссии, на которую возложены полномочия окружной избирательной комиссии,»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дополнить частью 6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6. В случае, если схема одномандатных избирательных округов не может быть применена при проведении выборов в связи с изменением положений Устава Ульяновской области, закона Ульяновской области, устанавливающих соответственно число депутатов Законодательного Собрания и (или) вид избирательной системы, применяемой на выборах депутатов Законодательного Собрания, а также в связи с изменением границ муниципального образования, Законодательное Собрание вправе по представлению Избирательной комиссии области утвердить новую схему одномандатных избирательных округов не позднее чем через 30 дней со дня вступления в силу соответствующих положений Устава Ульяновской области, закона Ульяновской области. Если Законодательное Собрание не утвердит новую схему одномандатных избирательных округов в указанный срок, в том числе в связи с отсутствием Законодательного Собрания, такая схема утверждается Избирательной комиссией области не позднее чем через десять дней по истечении указанного срок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в статье 1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2 слова «за 21 день» заменить словами «за 11 дней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части 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ова «за 21 день» заменить словами «за 11 дней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новым вторым предложением следующего содержания: «В случае формирования участковой избирательной комиссии на избирательном участке, образованном на территории воинской части, позднее указанного срока список избирателей составляется в день её формирования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в части 9 слова «за 20 дней» заменить словами «за десять дне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в абзаце первом части 1 статьи 13 слова «за 20 дней» заменить словами «за десять дней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татью 27 дополнить частью 7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 При указании в заявлении о согласии баллотироваться своей принадлежности к политической партии (за исключением принадлежности к политической партии, выдвинувшей областной список кандидатов, кандидатов по одномандатным избирательным округам), иному общественному объединению кандидат согласует с постоянно действующим руководящим органом политической партии, иного общественного объединения либо уполномоченным на то уставом политической партии, иного общественного объединения постоянно действующим руководящим органом структурного подразделения политической партии, иного общественного объединения и окружной избирательной комиссией состоящее не более чем из семи слов наименование этой политической партии, этого общественного объединения, которое используется в избирательных документах на выборах депутатов Законодательного Собрания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в статье 6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в части 1 слова «за 35-20 дней» заменить словами «за 35-11 дней», слова «за 19 и менее дней» заменить словами «за десять и менее дне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в первом предложении части 9 слова «за 20 дней» заменить словами</w:t>
        <w:br/>
        <w:t>«за десять дне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в статье 66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2 слова «за 20 дней» заменить словами «за десять дне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в части 3 слова «перед началом голосования» заменить словами «непосредственно перед наступлением времени голосования», слово «избирателям,» исключи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ервое предложение абзаца второго части 2 статьи 67 изложить в следующей редакции: «Заявления (устные обращения) могут быть поданы в любое время в течение десяти дней до дня голосования, но не позднее чем за шесть часов до окончания времени голосования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 в статье 68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дополнить частью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Протокол об итогах голосования может быть составлен в электронном виде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первое предложение части 2 изложить в следующей редакции:</w:t>
        <w:br/>
        <w:t xml:space="preserve">«2. </w:t>
      </w:r>
      <w:r>
        <w:rPr>
          <w:color w:val="000000"/>
          <w:sz w:val="28"/>
          <w:szCs w:val="28"/>
        </w:rPr>
        <w:t>В случае, если протокол об итогах голосования оформляется на бумажном носителе, он должен быть составлен на одном листе.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пункт 4 части 7 дополнить словами «(для протокола, составленного на бумажном носителе)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) в статье 69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часть 30 дополнить новыми вторым и третьим предложениями следующего содержания: «Если протокол составлен в электронном виде, его копия изготавливается путём распечатки протокола на бумажном носителе и заверяется в порядке, установленном Федеральным законом «Об основных гарантиях избирательных прав и права на участие в референдуме граждан Российской Федерации». Выдаваемые заверенные копии протоколов нумеруются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часть 32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32. Вторые экземпляры протоколов об итогах голосования предоставляются для ознакомления наблюдателям, иным лицам, указанным в части 4 статьи 23 настоящего Закона, а их заверенные копии вывешиваются для всеобщего ознакомления в месте, установленном участковой избирательной комиссией. Если протоколы составлены в электронном виде, их вторые экземпляры изготавливаются путём распечатки протоколов на бумажном носителе и подписываются всеми членами участковой избирательной комиссии с правом решающего голоса, присутствовавшими при установлении итогов голосования и составлении протоколов. Вторые экземпляры протоколов вместе с предусмотренной законом избирательной документацией, включая избирательные бюллетени, списки членов участковой избирательной комиссии с правом совещательного голоса, иных лиц, указанных в части 4 статьи 23 настоящего Закона, а также печать участковой избирательной комиссии передаётся в территориальную избирательную комиссию для хранения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) часть 3 статьи 79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При назначении повторных выборов в случае, если полномочия окружных избирательных комиссий, а также участковых избирательных комиссий, указанных в пункте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27 Федерального закона «Об основных гарантиях избирательных прав и права на участие в референдуме граждан Российской Федерации», не истекли, Избирательная комиссия области обязана распорядиться либо о продлении срока полномочий этих избирательных комиссий, либо о формировании этих избирательных комиссий в новом составе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Закон Ульяновской области от 21 декабря 2012 года № 199-ЗО</w:t>
        <w:br/>
        <w:t>«О порядке отзыва Губернатора Ульяновской области» («Ульяновская правда»</w:t>
        <w:br/>
        <w:t>от 26.12.2012 № 145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в части 2 статьи 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пункт 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3) избиратель – гражданин Российской Федерации, проживающий на территории Ульяновской области и обладающий активным избирательным правом;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пункт 9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9) участник голосования по отзыву – гражданин Российской Федерации, проживающий на территории Ульяновской области и обладающий активным избирательным правом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в части 1 статьи 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в абзаце первом слова «место жительства которого расположено» заменить словом «проживающи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в абзаце втором слова «место жительства которого расположено» заменить словом «проживающий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части 2 статьи 8 слова «на выборах Губернатора области»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в статье 28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абзаце первом части 2 слова «за 21 день» заменить словами «за 11 дне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в части 3 слова «за 21 день» заменить словами «за 11 дне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в первом предложении части 8 слова «за 20 дней» заменить словами «за десять дне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в части 1 статьи 30 слова «за 20 дней» заменить словами «за десять дне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в первом предложении части 6 статьи 41 слова «за 30 дней» заменить словами «за 45 дне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 в части 4 статьи 44 слова «Законом Ульяновской области» заменить словами «Законом Ульяновской области от 28 июня 2012 года № 77-ЗО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 в статье 48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в части 1 слова «за 35-20 дней» заменить словами «за 35-11 дней», слова «за 19 и менее дней» заменить словами «за десять и менее дне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в первом предложении части 9 слова «за 20 дней» заменить словами</w:t>
        <w:br/>
        <w:t>«за десять дне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) в статье 5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2 слова «за 20 дней» заменить словами «за десять дне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в части 3 слова «перед началом голосования» заменить словами «непосредственно перед наступлением времени голосования», слова «участникам голосования по отзыву, а также» исключи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ервое предложение части 3 статьи 51 изложить в следующей редакции: «3. Заявления (устные обращения), указанные в части 2 настоящей статьи, могут быть поданы в любое время в течение десяти дней до дня голосования, но не позднее чем за шесть часов до окончания времени голосования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) в статье 5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дополнить частью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Протокол об итогах голосования может быть составлен в электронном виде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в части 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е предложение абзаца первого изложить в следующей редакции:</w:t>
        <w:br/>
        <w:t xml:space="preserve">«2. </w:t>
      </w:r>
      <w:r>
        <w:rPr>
          <w:color w:val="000000"/>
          <w:sz w:val="28"/>
          <w:szCs w:val="28"/>
        </w:rPr>
        <w:t>В случае, если протокол об итогах голосования оформляется на бумажном носителе, он должен быть составлен на одном листе.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ункте 10 слова «(если протокол составлен более чем на одном листе, – на каждом листе протокола)» заменить словами «(для протокола, составленного на бумажном носителе)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) в статье 5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часть 27 дополнить новыми вторым и третьим предложениями следующего содержания: «Если протокол составлен в электронном виде, его копия изготавливается путём распечатки протокола на бумажном носителе и заверяется в порядке, установленном Федеральным законом «Об основных гарантиях избирательных прав и права на участие в референдуме граждан Российской Федерации». Выдаваемые заверенные копии протоколов нумеруются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часть 29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9. Второй экземпляр протокола об итогах голосования предоставляется для ознакомления наблюдателям, иным лицам, указанным в части 7 статьи 26 настоящего Закона, а его заверенная копия вывешивается для всеобщего ознакомления в месте, установленном участковой комиссией. Если протокол составлен в электронном виде, его второй экземпляр изготавливается путём распечатки протокола на бумажном носителе и подписывается всеми членами участковой комиссии с правом решающего голоса, присутствовавшими при установлении итогов голосования и составлении протокола. Второй экземпляр протокола вместе с предусмотренной законом документацией, включая бюллетени для голосования по отзыву, списки членов участковой комиссии с правом совещательного голоса, иных лиц, указанных в части 7 статьи 26 настоящего Закона, а также печать участковой комиссии передаётся в территориальную комиссию для хране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убернатор Ульяновской области</w:t>
        <w:tab/>
      </w:r>
      <w:r>
        <w:rPr>
          <w:bCs/>
          <w:sz w:val="28"/>
          <w:szCs w:val="28"/>
        </w:rPr>
        <w:tab/>
        <w:tab/>
        <w:tab/>
        <w:tab/>
        <w:tab/>
        <w:t xml:space="preserve">    </w:t>
      </w:r>
      <w:r>
        <w:rPr>
          <w:b/>
          <w:bCs/>
          <w:sz w:val="28"/>
          <w:szCs w:val="28"/>
        </w:rPr>
        <w:t>С.И.Мор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6 мая 2013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7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3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54:00Z</dcterms:created>
  <dc:creator>user</dc:creator>
  <dc:description/>
  <cp:keywords/>
  <dc:language>en-US</dc:language>
  <cp:lastModifiedBy>user</cp:lastModifiedBy>
  <cp:lastPrinted>2013-04-24T16:06:00Z</cp:lastPrinted>
  <dcterms:modified xsi:type="dcterms:W3CDTF">2013-05-08T09:54:00Z</dcterms:modified>
  <cp:revision>2</cp:revision>
  <dc:subject/>
  <dc:title>ЗАКОН УЛЬЯНОВСКОЙ ОБЛАСТИ</dc:title>
</cp:coreProperties>
</file>