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Я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ые акты Ульяновской област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 Законодательным Собранием Ульяновской области 25 апреля 2013 г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7 Закона Ульяновской област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июля 2011 года </w:t>
        <w:br/>
        <w:t>№ 107-ЗО «О случаях, порядке и размерах выплат по обязательному государственному страхованию государственных гражданских служащих Ульяновской области» («Ульяновская правда» от 08.07.2011 № 74; от 02.03.2012 № 22) изменение, признав абзац третий части 1 утратившим силу.</w:t>
      </w:r>
    </w:p>
    <w:p>
      <w:pPr>
        <w:pStyle w:val="Normal"/>
        <w:autoSpaceDE w:val="false"/>
        <w:spacing w:lineRule="auto" w:line="240" w:before="0" w:after="0"/>
        <w:ind w:firstLine="67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2 </w:t>
      </w:r>
    </w:p>
    <w:p>
      <w:pPr>
        <w:pStyle w:val="Normal"/>
        <w:autoSpaceDE w:val="false"/>
        <w:spacing w:lineRule="auto" w:line="240" w:before="0" w:after="0"/>
        <w:ind w:firstLine="6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8 февра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2 года № 11-ЗО </w:t>
        <w:br/>
        <w:t xml:space="preserve">«О внесении изменений в отдельные законодательные акты Ульяновской области» («Ульяновская правда» от 02.03.2012 № 22; от 04.05.2012 № 45; </w:t>
        <w:br/>
        <w:t>от 08.06.2012 № 59) изменение, признав статью 11 утратившей силу.</w:t>
      </w:r>
    </w:p>
    <w:p>
      <w:pPr>
        <w:pStyle w:val="Normal"/>
        <w:autoSpaceDE w:val="false"/>
        <w:spacing w:lineRule="auto" w:line="240" w:before="0" w:after="0"/>
        <w:ind w:firstLine="67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  __________ 2013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56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00:00Z</dcterms:created>
  <dc:creator>111</dc:creator>
  <dc:description/>
  <cp:keywords/>
  <dc:language>en-US</dc:language>
  <cp:lastModifiedBy>user</cp:lastModifiedBy>
  <cp:lastPrinted>2013-04-25T14:51:00Z</cp:lastPrinted>
  <dcterms:modified xsi:type="dcterms:W3CDTF">2013-05-08T10:00:00Z</dcterms:modified>
  <cp:revision>2</cp:revision>
  <dc:subject/>
  <dc:title>                                                                                            Вносится Правительством</dc:title>
</cp:coreProperties>
</file>