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градах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 Законодательным Собранием Ульяновской области 25 апреля 2013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480"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5 мая 2011 года № 73-ЗО </w:t>
        <w:br/>
        <w:t xml:space="preserve">«О наградах Ульяновской области» («Ульяновская правда» от 07.05.2011 № 49; </w:t>
        <w:br/>
        <w:t>от 07.10.2011 № 113; от 04.05.2012 № 45; от 06.07.2012 № 70)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/>
        <w:t>статью 1 изложить в следующей редакци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772"/>
      </w:tblGrid>
      <w:tr>
        <w:trPr>
          <w:trHeight w:val="681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 1.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 правового регулирования и сфера действия настоящего Закона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Закон устанавливает систему наград Ульяновской области, порядок представления к награждению и награждения наградами Ульяновской области физических лиц, лишения их наград Ульяновской области и восстановления в правах на них, а также права, предоставляемые физическим лицам в связи с награждением наградами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ействие настоящего Закона не распространяется на отношения, связанные с установлением порядка представления к награждению и награждения наградами Ульяновской области юридических лиц, отмены решений о награждении их наградами Ульяновской области, поскольку указанные отношения регулируются иным законом Ульяновской области.»;</w:t>
      </w:r>
    </w:p>
    <w:p>
      <w:pPr>
        <w:pStyle w:val="ConsPlusTitle"/>
        <w:widowControl/>
        <w:spacing w:lineRule="auto" w:line="369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татью 2 после слова «Закона» дополнить словами «, закона Ульяновской области, регулирующего отношения, связанные с установлением порядка представления к награждению и награждения наградами Ульяновской области юридических лиц, отмены решений о награждении их наградами Ульяновской области,»;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в статье 3: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1 после слов «Российской Федерации» дополнить словами </w:t>
        <w:br/>
        <w:t xml:space="preserve">«, а также иных лиц, указанных в части 2 настоящей статьи,»; 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2. Наградами могут быть награждены иностранные граждане и лица без гражданства, а также юридические лица. При этом виды наград из числа предусмотренных частью 11 настоящей статьи, которыми могут быть награждены юридические лица, их описания и рисунки образцов, а также порядок представления к награждению и награждения наградами юридических лиц, отмены решений о награждении их наградами устанавливаются законом Ульяновской области, указанным в статье 2 настоящего Закона.»; 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6 изложить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градой не может быть награждено лицо, имеющее неснятую или непогашенную судимость.»;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пункт 6 части 11 дополнить подпунктом «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«Заслуженный работник топливно-энергетического комплекса Ульяновской области»;»;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в статье 18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ах втором-четвёртом части 3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ыновившие и воспитывающие» </w:t>
      </w:r>
      <w:r>
        <w:rPr>
          <w:rFonts w:cs="Times New Roman" w:ascii="Times New Roman" w:hAnsi="Times New Roman"/>
          <w:sz w:val="28"/>
          <w:szCs w:val="28"/>
        </w:rPr>
        <w:t>заменить словами «усыновившие, и (или) воспитывающие»;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часть 5 изложить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Награждение почётным знаком Ульяновской области «Материнская слава» усыновителей и приёмных родителей производится при условии достойного воспитания и содержания усыновлённых (удочерённых) и (или) приёмных детей в течение не менее трёх лет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абзаце третьем части 1 статьи 24 слов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ебно-профилактической</w:t>
      </w:r>
      <w:r>
        <w:rPr>
          <w:rFonts w:cs="Times New Roman" w:ascii="Times New Roman" w:hAnsi="Times New Roman"/>
          <w:sz w:val="28"/>
          <w:szCs w:val="28"/>
        </w:rPr>
        <w:t>» заменить словом «медицинско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дополнить статьёй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7437"/>
      </w:tblGrid>
      <w:tr>
        <w:trPr/>
        <w:tc>
          <w:tcPr>
            <w:tcW w:w="25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3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ожение о почётном звании Ульяновской области «Заслуженный работник топливно-энергетического комплекса Ульяновской области»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ётное звание Ульяновской области «Заслуженный работник топливно-энергетического комплекса Ульяновской области» присваивается высокопрофессиональным работникам различных отраслей топливно-энергетического комплекса за за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наружении, эффективном освоении и эксплуатации нефтяных и газовых месторож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, модернизации и эксплуатации нефте- и газопроводов, добывающих скважин с применением современного высокотехнологичного оборуд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ектировании, строительстве, вводе в эксплуатацию новых высокотехнологичных и реконструкции действующих объектов энергети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работке, создании и внедрении новых образцов энергогенерирующих установ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воении и внедрении передовых технологий и </w:t>
      </w:r>
      <w:r>
        <w:rPr>
          <w:rFonts w:cs="Times New Roman" w:ascii="Times New Roman" w:hAnsi="Times New Roman"/>
          <w:sz w:val="28"/>
          <w:szCs w:val="28"/>
        </w:rPr>
        <w:t>достижений науки, позволяющих повысить экономичность, надёжность, техническую и экологическую безопасность топливно-энергетических установок и систе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остижении </w:t>
      </w:r>
      <w:r>
        <w:rPr>
          <w:rFonts w:cs="Times New Roman" w:ascii="Times New Roman" w:hAnsi="Times New Roman"/>
          <w:sz w:val="28"/>
          <w:szCs w:val="28"/>
        </w:rPr>
        <w:t>высоких показателей в производстве топливно-энергетических ресурсов и улучшении их каче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и осуществлении успешной и эффективной рационализаторской и изобретательской деятельности в отраслях топливно-энергетического комплек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ке кад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чётное звание </w:t>
      </w:r>
      <w:r>
        <w:rPr>
          <w:rFonts w:cs="Times New Roman" w:ascii="Times New Roman" w:hAnsi="Times New Roman"/>
          <w:sz w:val="28"/>
          <w:szCs w:val="28"/>
        </w:rPr>
        <w:t>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служенный работник </w:t>
      </w:r>
      <w:r>
        <w:rPr>
          <w:rFonts w:cs="Times New Roman" w:ascii="Times New Roman" w:hAnsi="Times New Roman"/>
          <w:sz w:val="28"/>
          <w:szCs w:val="28"/>
        </w:rPr>
        <w:t>топливно-энергетического комплек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присваивается, как правило, не ранее ч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рез 10 л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 дня начала осуществления соответствующей профессиональной деятельности на территории Ульянов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грудный знак к почётному зв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Ульяновской области «Заслуженный работник </w:t>
      </w:r>
      <w:r>
        <w:rPr>
          <w:rFonts w:cs="Times New Roman" w:ascii="Times New Roman" w:hAnsi="Times New Roman"/>
          <w:sz w:val="28"/>
          <w:szCs w:val="28"/>
        </w:rPr>
        <w:t>топливно-энергетического комплек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» </w:t>
      </w:r>
      <w:r>
        <w:rPr>
          <w:rFonts w:cs="Times New Roman" w:ascii="Times New Roman" w:hAnsi="Times New Roman"/>
          <w:sz w:val="28"/>
          <w:szCs w:val="28"/>
        </w:rPr>
        <w:t>носится на правой стороне груди и при наличии других наград Ульяновской области располагается после почётных знаков Ульяновской области «Материнская слава» или «Отцовская слава».»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ных обязательств, связанных с исполн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Ульяновской области от 5 мая 2011 года № 73-ЗО </w:t>
        <w:br/>
        <w:t>«О наградах Ульяновской области» (в редакции настоящего Закона), осуществляется в пределах бюджетных ассигнований, предусмотренных на его реализацию в законе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мая 2013 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02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04:00Z</dcterms:created>
  <dc:creator>111</dc:creator>
  <dc:description/>
  <cp:keywords/>
  <dc:language>en-US</dc:language>
  <cp:lastModifiedBy>user</cp:lastModifiedBy>
  <cp:lastPrinted>2013-04-25T16:26:00Z</cp:lastPrinted>
  <dcterms:modified xsi:type="dcterms:W3CDTF">2013-05-08T10:04:00Z</dcterms:modified>
  <cp:revision>2</cp:revision>
  <dc:subject/>
  <dc:title>                                                                                            Вносится Правительством</dc:title>
</cp:coreProperties>
</file>