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3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3 год, утверждённой Законом Ульяновской 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), изменение, дополнив его пунктом 3.8 следующего содержания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8. Планируется оформление согласия собственника на совершение Областным автономным учреждением «Государственная корпорация СМИ «Медиа 73» сделки по внесению в качестве участника в уставный капитал хозяйственного общества помещ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жа №№ 7-19 и 32 общей площадью 301,3 кв.м, инвентарный номер 1010200001, расположенных по адресу: </w:t>
        <w:br/>
        <w:t>г. Ульяновск, ул. Спасская, д.10, закреплённых за указанным учреждением на праве оперативного управления.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04.04.2013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4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003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32:00Z</dcterms:created>
  <dc:creator>Prz8</dc:creator>
  <dc:description/>
  <cp:keywords/>
  <dc:language>en-US</dc:language>
  <cp:lastModifiedBy>user</cp:lastModifiedBy>
  <cp:lastPrinted>2013-03-21T09:33:00Z</cp:lastPrinted>
  <dcterms:modified xsi:type="dcterms:W3CDTF">2013-04-10T10:40:00Z</dcterms:modified>
  <cp:revision>4</cp:revision>
  <dc:subject/>
  <dc:title>О внесении изменений в Закон Ульяновской области </dc:title>
</cp:coreProperties>
</file>