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4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роке 1 цифры «6752,26» заменить цифрами «6799,12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дополнить строками 27-39 </w:t>
      </w:r>
      <w:r>
        <w:rPr/>
        <w:t>следующего содержания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468"/>
        <w:gridCol w:w="2340"/>
        <w:gridCol w:w="3060"/>
        <w:gridCol w:w="2700"/>
        <w:gridCol w:w="900"/>
        <w:gridCol w:w="239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культуры «Центр народной культуры Ульяновско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Ульяновская областная чувашская национально-культурная автоном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культуры «Центр народной культуры Ульяновс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щественная организация «Центр немецкой культуры Фройндшафт» («Дружба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ул. Ленина, 9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культуры «Центр народной культуры Ульяновс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бюджетное учреждение культуры «Центр народной культуры Ульянов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е региональное отделение Общероссийской общественной организации «Всероссийский азербайджанский конгрес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бюджетное учреждение культуры «Центр народной культуры Ульяновской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оспект Генерала Тюленева,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  <w:br/>
              <w:t>Городская Д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льяновская область, Инзенский район, г. Инза, ул. Рузаев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, 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льяновская область, Инзенский район, г. Инза, ул. Больнич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ная, 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льяновская область, Инзенский район, г. Инза, ул. Больнич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ная,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0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льяновская область, Инзенский район, г. Инза, ул. Западная, 1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Государственное казённое учреждение здравоохранения </w:t>
              <w:br/>
              <w:t>«Областной клинический противотуберкулёзный диспанс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с. Новочеремшан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абере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, 1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Новочеремшанское сельское посел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с. Новочеремшан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Набере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, 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Новочеремшанское сельское посел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1892,8» заменить цифрами «34466,68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4.04.2013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46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02тд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52:00Z</dcterms:created>
  <dc:creator>Prz8</dc:creator>
  <dc:description/>
  <cp:keywords/>
  <dc:language>en-US</dc:language>
  <cp:lastModifiedBy>user</cp:lastModifiedBy>
  <cp:lastPrinted>2013-02-26T11:07:00Z</cp:lastPrinted>
  <dcterms:modified xsi:type="dcterms:W3CDTF">2013-04-10T10:26:00Z</dcterms:modified>
  <cp:revision>5</cp:revision>
  <dc:subject/>
  <dc:title>О внесении изменений в Закон Ульяновской области </dc:title>
</cp:coreProperties>
</file>