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4 апреля 2013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44-З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ЛЬЯН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Я В ЗАКОН УЛЬЯНОВСКОЙ ОБЛАСТИ</w:t>
      </w:r>
    </w:p>
    <w:p>
      <w:pPr>
        <w:pStyle w:val="ConsPlusTitle"/>
        <w:jc w:val="center"/>
        <w:rPr/>
      </w:pPr>
      <w:r>
        <w:rPr/>
        <w:t>"ОБ УТВЕРЖДЕНИИ ПРОГРАММЫ УПРАВЛЕНИЯ ГОСУДАРСТВЕННОЙ</w:t>
      </w:r>
    </w:p>
    <w:p>
      <w:pPr>
        <w:pStyle w:val="ConsPlusTitle"/>
        <w:jc w:val="center"/>
        <w:rPr/>
      </w:pPr>
      <w:r>
        <w:rPr/>
        <w:t>СОБСТВЕННОСТЬЮ УЛЬЯНОВСКОЙ ОБЛАСТИ НА 2013 ГОД"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28 марта 2013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  <w:color w:val="0000FF"/>
          </w:rPr>
          <w:t>раздел 5</w:t>
        </w:r>
      </w:hyperlink>
      <w:r>
        <w:rPr/>
        <w:t xml:space="preserve"> Программы управления государственной собственностью Ульяновской области на 2013 год, утвержденной Законом Ульяновской области от 30 ноября 2012 года N 182-ЗО "Об утверждении Программы управления государственной собственностью Ульяновской области на 2013 год" ("Ульяновская правда" от 07.12.2012 N 136; от 26.12.2012 N 145), изменение, дополнив его пунктом 5.3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5.3. В целях размещения центра микрохирургии глаза планируется приобретение государственным учреждением здравоохранения Ульяновская областная клиническая больница в государственную собственность Ульяновской области нежилого здания (комплекса нежилых зданий) общей площадью не менее 2895 кв. м, расположенного в городе Ульяновске в территориальной близости от закрепленного за указанным учреждением здания по адресу: город Ульяновск, улица III Интернационала, 7, с учетом удаленности планируемого к приобретению нежилого здания (комплекса нежилых зданий) от остановочных пунктов движения общественного транспорта (транспорта общего пользования) не более 200 метров, а также земельного участка площадью не менее 25000 кв. м, на котором находится указанное нежилое здание (комплекс нежилых зданий).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С.И.МОРОЗОВ</w:t>
      </w:r>
    </w:p>
    <w:p>
      <w:pPr>
        <w:pStyle w:val="ConsPlusNormal"/>
        <w:rPr/>
      </w:pPr>
      <w:r>
        <w:rPr/>
        <w:t>Ульяновск</w:t>
      </w:r>
    </w:p>
    <w:p>
      <w:pPr>
        <w:pStyle w:val="ConsPlusNormal"/>
        <w:rPr/>
      </w:pPr>
      <w:r>
        <w:rPr/>
        <w:t>4 апреля 2013 года</w:t>
      </w:r>
    </w:p>
    <w:p>
      <w:pPr>
        <w:pStyle w:val="ConsPlusNormal"/>
        <w:rPr/>
      </w:pPr>
      <w:r>
        <w:rPr/>
        <w:t>N 44-З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99545C174C5FE8973E0B3CDFA5B2181DDD05D9DA53E569613D3D9BC950AEBEEBF2B1BFFC54F57C9A9852NCv9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47:00Z</dcterms:created>
  <dc:creator>Пользователь</dc:creator>
  <dc:description/>
  <cp:keywords/>
  <dc:language>en-US</dc:language>
  <cp:lastModifiedBy>Пользователь</cp:lastModifiedBy>
  <dcterms:modified xsi:type="dcterms:W3CDTF">2017-07-12T10:47:00Z</dcterms:modified>
  <cp:revision>1</cp:revision>
  <dc:subject/>
  <dc:title>4 апреля 2013 года</dc:title>
</cp:coreProperties>
</file>