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глаш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з» пункта 2 статьи 5 Федерального закона </w:t>
        <w:br/>
        <w:t xml:space="preserve">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дпунктом «в» пункта 13 Правил проведения реструктуризации обязательств (задолженности) субъектов Российской Федерации перед Российской Федерацией по бюджетным кредитам, утверждённых постановлением Правительства Российской Федерации </w:t>
        <w:br/>
        <w:t xml:space="preserve">от 18 декабря 2012 года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утвердить Дополнительное соглашение от 21 декабря 2012 года № 2 к Соглашению от 6 августа 2010 года № 01-01-06/06-287 о предоставлении бюджету Ульяновской области из федерального бюджета бюджетного кредита для частичного покрытия дефицита бюджета Ульяновской области, заключённое между Министерством финансов Российской Федерации и Правительством Ульяновской области, и Дополнительное соглашение от 21 декабря 2012 года </w:t>
        <w:br/>
        <w:t>№ 2 к Соглашению от 13 декабря 2010 года № 01-01-06/06-519 о предоставлении бюджету Ульяновской области из федерального бюджета бюджетного кредита для частичного покрытия дефицита бюджета Ульяновской области, заключённое между Министерством финансов Российской Федерации и Правительством Ульянов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марта 2013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3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6:00Z</dcterms:created>
  <dc:creator>Казаков Ю.В.</dc:creator>
  <dc:description/>
  <cp:keywords/>
  <dc:language>en-US</dc:language>
  <cp:lastModifiedBy>user</cp:lastModifiedBy>
  <cp:lastPrinted>2013-03-12T14:20:00Z</cp:lastPrinted>
  <dcterms:modified xsi:type="dcterms:W3CDTF">2013-04-03T06:12:00Z</dcterms:modified>
  <cp:revision>4</cp:revision>
  <dc:subject/>
  <dc:title>29 ноября 2005 года N 130-ЗО</dc:title>
</cp:coreProperties>
</file>