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</w:t>
      </w:r>
      <w:r>
        <w:rPr>
          <w:b/>
          <w:sz w:val="28"/>
          <w:szCs w:val="28"/>
        </w:rPr>
        <w:t>изменения в статью 28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управления и распоряжения государственной соб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статью 28 Закона Ульяновской области от 6 мая 2002 года            № 020-ЗО «О порядке управления и распоряжения государственной собственностью Ульяновской области» («Ульяновская правда» от 22.05.2002     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) изменение, изложив её в следующей редакции:</w:t>
      </w:r>
    </w:p>
    <w:p>
      <w:pPr>
        <w:pStyle w:val="Normal"/>
        <w:widowControl w:val="false"/>
        <w:autoSpaceDE w:val="false"/>
        <w:ind w:left="2342" w:hanging="1633"/>
        <w:jc w:val="both"/>
        <w:rPr/>
      </w:pPr>
      <w:r>
        <w:rPr>
          <w:sz w:val="28"/>
          <w:szCs w:val="28"/>
        </w:rPr>
        <w:t xml:space="preserve">«Статья 28. </w:t>
      </w:r>
      <w:r>
        <w:rPr>
          <w:b/>
          <w:sz w:val="28"/>
          <w:szCs w:val="28"/>
        </w:rPr>
        <w:t>Часть прибыли областных государственных унитарных предприятий, остающаяся после уплаты налогов и иных обязательных платежей, относящаяся к доходам областного бюджета Ульяновской области</w:t>
      </w:r>
    </w:p>
    <w:p>
      <w:pPr>
        <w:pStyle w:val="Normal"/>
        <w:widowControl w:val="false"/>
        <w:autoSpaceDE w:val="false"/>
        <w:spacing w:lineRule="auto" w:line="360"/>
        <w:ind w:left="2342" w:hanging="16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. К доходам областного бюджета Ульяновской области от использования имущества, находящегося в государственной собственности Ульяновской области, относится часть прибыли областных государственных унитарных предприятий, остающаяся после уплаты налогов и иных обязательных платежей, в размере пяти процентов указанной прибыл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Указанная в абзаце первом настоящего пункта часть прибыли областных государственных унитарных предприятий, остающаяся после уплаты налогов и иных обязательных платежей, перечисляется ими в областной бюджет Ульяновской области в сроки и в порядке, установленные Правительством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Часть прибыли областных государственных унитарных предприятий, остающаяся после уплаты налогов и иных обязательных платежей и подлежащая перечислению в областной бюджет Ульяновской области в соответствии с пунктом 1 настоящей статьи, учитывается в доходах областного бюджета Ульяновской области в установленном бюджетным законодательством порядке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 2013 г.</w:t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2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4:00Z</dcterms:created>
  <dc:creator>Ju9u</dc:creator>
  <dc:description/>
  <cp:keywords/>
  <dc:language>en-US</dc:language>
  <cp:lastModifiedBy>paramonova</cp:lastModifiedBy>
  <cp:lastPrinted>2013-02-12T15:09:00Z</cp:lastPrinted>
  <dcterms:modified xsi:type="dcterms:W3CDTF">2013-02-12T11:09:00Z</dcterms:modified>
  <cp:revision>3</cp:revision>
  <dc:subject/>
  <dc:title>О внесении изменения в статью 28 Закона Ульяновской области</dc:title>
</cp:coreProperties>
</file>