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</w:t>
      </w:r>
      <w:r>
        <w:rPr>
          <w:b/>
          <w:sz w:val="28"/>
          <w:szCs w:val="28"/>
        </w:rPr>
        <w:t>изменений в статью 15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управления и распоряжения государственной собствен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нести в статью 15 Закона Ульяновской области от 6 мая 2002 года            № 020-ЗО «О порядке управления и распоряжения государственной собственностью Ульяновской области» («Ульяновская правда» от 22.05.2002 № 81; </w:t>
        <w:br/>
        <w:t>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; от 03.12.2010 № 99; от 07.10.2011 № 113; от 02.03.2012 № 22; от 04.05.2012 № 45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пункт 4 дополнить словами «, за исключением автомобильных дорог и </w:t>
        <w:br/>
        <w:t>жилых помещений для формирования специализированного государственного жилищного фонда Ульяновской области»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) абзац первый пункта 5 дополнить словами «, и автомобильных дорог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spacing w:lineRule="auto" w:line="23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pacing w:lineRule="auto" w:line="23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 ____________ 2013 г.</w:t>
      </w:r>
    </w:p>
    <w:p>
      <w:pPr>
        <w:pStyle w:val="ConsPlusNormal"/>
        <w:spacing w:lineRule="auto" w:line="23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202ас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26:00Z</dcterms:created>
  <dc:creator>Ju16</dc:creator>
  <dc:description/>
  <cp:keywords/>
  <dc:language>en-US</dc:language>
  <cp:lastModifiedBy>paramonova</cp:lastModifiedBy>
  <cp:lastPrinted>2013-02-12T15:35:00Z</cp:lastPrinted>
  <dcterms:modified xsi:type="dcterms:W3CDTF">2013-02-12T11:35:00Z</dcterms:modified>
  <cp:revision>3</cp:revision>
  <dc:subject/>
  <dc:title>Вносится Правительством  </dc:title>
</cp:coreProperties>
</file>