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он Ульяновской области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статью 2 Закона Ульяновской области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 наделении органов местного самоуправления муниципальных районов </w:t>
        <w:br/>
        <w:t xml:space="preserve">и отдельных городских округов Ульяновской области полномочиями </w:t>
        <w:br/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о опеке и попечительству в отношении несовершеннолетних»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 часть 1 статьи 2 Закона Ульяновской области от 5 июля 2013 года № 109-ЗО «О наделении органов местного самоуправления муниципальных районов и отдельных городских округов Ульяновской области полномочиями по опеке и попечительству в отношении несовершеннолетних» («Ульяновская правда» от 08.07.2013 № 73)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 пункте 11 слова  «оказание содействия опекунам и попечителям,» исключи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 дополнить пунктом 30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30) оказание помощи опекунам и попечителям несовершеннолетних граждан в реализации и защите прав подопечных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</w:t>
        <w:tab/>
        <w:tab/>
        <w:tab/>
        <w:t xml:space="preserve">                          С.И.Морозов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12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spacing w:lineRule="auto" w:line="312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8 декабря 2013 г.</w:t>
      </w:r>
    </w:p>
    <w:p>
      <w:pPr>
        <w:pStyle w:val="ConsNormal"/>
        <w:spacing w:lineRule="auto" w:line="312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61-З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611ск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6:29:00Z</dcterms:created>
  <dc:creator>user</dc:creator>
  <dc:description/>
  <cp:keywords/>
  <dc:language>en-US</dc:language>
  <cp:lastModifiedBy>user</cp:lastModifiedBy>
  <dcterms:modified xsi:type="dcterms:W3CDTF">2014-01-09T10:36:00Z</dcterms:modified>
  <cp:revision>4</cp:revision>
  <dc:subject/>
  <dc:title>О внесении изменений в статью 2 Закона Ульяновской области </dc:title>
</cp:coreProperties>
</file>