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tabs>
          <w:tab w:val="clear" w:pos="708"/>
          <w:tab w:val="left" w:pos="3922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5 Закона Ульяновской области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рганизации деятельности по опеке, попечительству и патронажу </w:t>
        <w:br/>
        <w:t>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5 ноября 2008 года </w:t>
        <w:br/>
        <w:t>№ 178-ЗО «Об организации деятельности по опеке, попечительству и патронажу в Ульяновской области» («Ульяновская правда» от 07.11.2008</w:t>
        <w:br/>
        <w:t xml:space="preserve">№ 91; от 30.04.2009 № 33; от 04.06.2010 № 42; от 06.04.2011 № 36; </w:t>
        <w:br/>
        <w:t>от 04.05.2012 № 45; от 18.06.2013 № 64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ункте 10 слова «содействия опекунам и попечителям» заменить словами «помощи опекунам и попечителям несовершеннолетних граждан </w:t>
        <w:br/>
        <w:t>в реализации и защите прав подопечны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ом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информирование граждан, выразивших желание стать опекунами или попечителями либо принять ребёнка, оставшегося без попечения родителей, </w:t>
        <w:br/>
        <w:t xml:space="preserve">на воспитание в семью в иных установленных семейным законодательством формах, о возможных формах устройства ребёнка в семью, об особенностях отдельных форм устройства ребё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ах, а также оказание содействия в подготовке таких документов;»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Губернатор Ульяновской области                                                      С.И.Мороз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7  декабря 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257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2011ре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24205AE273ED097C85E03A455232B5B2BD6C04D64825618EBF96763884ABD7SFdCH" TargetMode="External"/><Relationship Id="rId3" Type="http://schemas.openxmlformats.org/officeDocument/2006/relationships/hyperlink" Target="consultantplus://offline/ref=36C41D3376A0A4D349BD7A735CC90A2A7FFF4FD0EFFF4D6DCB36B41EE418BC33EAEA2990F0775932m3Z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7:58:00Z</dcterms:created>
  <dc:creator>user</dc:creator>
  <dc:description/>
  <cp:keywords/>
  <dc:language>en-US</dc:language>
  <cp:lastModifiedBy>user</cp:lastModifiedBy>
  <dcterms:modified xsi:type="dcterms:W3CDTF">2014-01-09T05:53:00Z</dcterms:modified>
  <cp:revision>3</cp:revision>
  <dc:subject/>
  <dc:title/>
</cp:coreProperties>
</file>