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Закон Ульяновской области «О социальной поддержке инвалидов боевых действий, проживающих на территории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0" w:leader="none"/>
        </w:tabs>
        <w:ind w:firstLine="650"/>
        <w:rPr/>
      </w:pPr>
      <w:r>
        <w:rPr/>
      </w:r>
    </w:p>
    <w:p>
      <w:pPr>
        <w:pStyle w:val="Normal"/>
        <w:tabs>
          <w:tab w:val="clear" w:pos="708"/>
          <w:tab w:val="left" w:pos="650" w:leader="none"/>
        </w:tabs>
        <w:ind w:firstLine="650"/>
        <w:rPr/>
      </w:pPr>
      <w:r>
        <w:rPr/>
      </w:r>
    </w:p>
    <w:p>
      <w:pPr>
        <w:pStyle w:val="ConsPlusNormal"/>
        <w:tabs>
          <w:tab w:val="clear" w:pos="708"/>
          <w:tab w:val="left" w:pos="650" w:leader="none"/>
        </w:tabs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ноября 2003 года № 056-ЗО «О социальной поддержке инвалидов боевых действий, проживающих на территории Ульяновской области» («Ульяновская правда» от 11.11.2003 № 218; от 31.01.2007 № 8; от 07.04.2007 № 29; от 23.04.2008 № 35; от 07.07.2010 № 51-52; от 12.08.2011 № 89) следующие изменения:</w:t>
      </w:r>
    </w:p>
    <w:p>
      <w:pPr>
        <w:pStyle w:val="ConsPlusNormal"/>
        <w:tabs>
          <w:tab w:val="clear" w:pos="708"/>
          <w:tab w:val="left" w:pos="650" w:leader="none"/>
        </w:tabs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 после слов «Федеральному закону» дополнить словами «от 12 января 1995 года № 5-ФЗ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0" w:leader="none"/>
        </w:tabs>
        <w:spacing w:lineRule="auto" w:line="360"/>
        <w:ind w:firstLine="652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в статье 2 слова «Министерства труда и социального развития Ульяновской области» заменить словами «исполнительного органа государственной власти Ульяновской области, уполномоченного в сфере социальной защиты населения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0" w:leader="none"/>
        </w:tabs>
        <w:spacing w:lineRule="auto" w:line="360"/>
        <w:ind w:firstLine="652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в статье 3 слова  «финансирования затрат территориальных органов Министерства труда и социального развития Ульяновской области» заменить словами «финансового обеспечения расходов территориальных органов исполнительного органа государственной власти Ульяновской области, уполномоченного в сфере социальной защиты населения», слова «из средств областного бюджета» заменить словами «за счёт бюджетных ассигнований областного бюджета Ульяновской области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0" w:leader="none"/>
        </w:tabs>
        <w:spacing w:lineRule="auto" w:line="360"/>
        <w:ind w:firstLine="652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в статье 4 слово «средств» заменить словами «бюджетных ассигнований», слова «Министерству труда и социального развития Ульяновской области» заменить словами «исполнительному органу государственной власти Ульяновской области, уполномоченному в сфере социальной защиты населения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40"/>
      </w:tblGrid>
      <w:tr>
        <w:trPr/>
        <w:tc>
          <w:tcPr>
            <w:tcW w:w="5210" w:type="dxa"/>
            <w:tcBorders/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54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7  декабря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56 - 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1:45:00Z</dcterms:created>
  <dc:creator>user</dc:creator>
  <dc:description/>
  <cp:keywords/>
  <dc:language>en-US</dc:language>
  <cp:lastModifiedBy>user</cp:lastModifiedBy>
  <cp:lastPrinted>2013-12-26T15:43:00Z</cp:lastPrinted>
  <dcterms:modified xsi:type="dcterms:W3CDTF">2014-01-09T05:52:00Z</dcterms:modified>
  <cp:revision>4</cp:revision>
  <dc:subject/>
  <dc:title>Вносится депутатом </dc:title>
</cp:coreProperties>
</file>