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3 статьи 27 Закона Ульяновской области от 1 августа</w:t>
        <w:br/>
        <w:t>2007 года № 108-ЗО «О выборах глав муниципальных образований Ульяновской области» («Ульяновская правда» от 04.08.2007 № 64-65; от 13.11.2007 № 96;</w:t>
        <w:br/>
        <w:t>от 27.06.2008 № 53; от 15.10.2008 № 84; от 30.04.2009 № 33; от 05.06.2009</w:t>
        <w:br/>
        <w:t>№ 43-44; от 11.06.2009 № 45-46; от 08.07.2009 № 54; от 22.07.2009 № 59;</w:t>
        <w:br/>
        <w:t>от 07.10.2009 № 81; от 04.12.2009 № 97; от 30.12.2009 № 104; от 16.03.2011 № 27;</w:t>
        <w:br/>
        <w:t>от 12.08.2011 № 89; от 04.07.2012 № 69; от 07.12.2012 № 136; от 08.05.2013 № 48;</w:t>
        <w:br/>
        <w:t>от 05.06.2013 № 59; от 11.11.2013 № 144) изменение, изложив её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В соответствии с Федеральным законом «Об основных гарантиях избирательных прав и права на участие в референдуме граждан Российской Федерации» федеральный орган исполнительной власти, уполномоченный на осуществление функций в сфере регистрации общественных объединений и политических партий, его территориальный орган составляет список политических партий, их региональных отделений и иных структурных подразделений, а также иных общественных объединений, их структурных подразделений, которые отвечают требованиям, предусмотренным подпунктом 25 статьи 2 Федерального закона «Об основных гарантиях избирательных прав и права на участие в референдуме граждан Российской Федерации», имеющих право в соответствии с Федеральным законом «О политических партиях» и Федеральным законом «Об основных гарантиях избирательных прав и права на участие в референдуме граждан Российской Федерации» принимать участие в выборах главы муниципального образования в качестве избирательных объединений, по состоянию на день официального опубликования (публикации) решения о назначении выборов главы муниципального образования и не позднее чем через три дня со дня официального опубликования (публикации) данного решения публикует указанный список в государственных или муниципальных периодических печатных изданиях, размещает его на своём официальном сайте в информационно-телекоммуникационной сети «Интернет», а также в этот же срок направляет указанный список в избирательную комиссию муниципального образов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 августа 2007 года № 109-ЗО</w:t>
        <w:br/>
        <w:t>«О выборах депутатов представительных органов муниципальных образований Ульяновской области» («Ульяновская правда» от 04.08.2007 № 64-65;</w:t>
        <w:br/>
        <w:t>от 13.11.2007 № 96; от 27.06.2008 № 53; от 18.07.2008 № 58; от 15.10.2008 № 84;</w:t>
        <w:br/>
        <w:t>от 30.04.2009 № 33; от 05.06.2009 № 43-44; от 11.06.2009 № 45-46; от 08.07.2009</w:t>
        <w:br/>
        <w:t>№ 54; от 22.07.2009 № 59; от 02.10.2009 № 80; от 07.10.2009 № 81; от 04.12.2009</w:t>
        <w:br/>
        <w:t>№ 97; от 30.12.2009 № 104; от 16.03.2011 № 27; от 12.08.2011 № 89; от 07.10.2011</w:t>
        <w:br/>
        <w:t>№ 113; от 04.07.2012 № 69; от 07.12.2012 № 136; от 08.05.2013 № 48; от 05.06.2013</w:t>
        <w:br/>
        <w:t>№ 59; от 11.11.2013 № 144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6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часть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части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ова «(за исключением представительного органа муниципального района, городского округа с численностью 20 и более депутатов)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часть 2 статьи 3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В соответствии с Федеральным законом «Об основных гарантиях избирательных прав и права на участие в референдуме граждан Российской Федерации» федеральный орган исполнительной власти, уполномоченный на осуществление функций в сфере регистрации общественных объединений и политических партий, его территориальный орган составляет список политических партий, их региональных отделений и иных структурных подразделений, а также иных общественных объединений, их структурных подразделений, которые отвечают требованиям, предусмотренным подпунктом 25 статьи 2 Федерального закона «Об основных гарантиях избирательных прав и права на участие в референдуме граждан Российской Федерации», имеющих право в соответствии с Федеральным законом «О политических партиях» и Федеральным законом «Об основных гарантиях избирательных прав и права на участие в референдуме граждан Российской Федерации» принимать участие в выборах депутатов представительного органа муниципального образования в качестве избирательных объединений, по состоянию на день официального опубликования (публикации) решения о назначении выборов депутатов представительного органа муниципального образования и не позднее чем через три дня со дня официального опубликования (публикации) данного решения публикует указанный список в государственных или муниципальных периодических печатных изданиях, размещает его на своём официальном сайте в информационно-телекоммуникационной сети «Интернет», а также в этот же срок направляет указанный список в избирательную комиссию муниципального образова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ункт 1 статьи 6 Закона Ульяновской области от 8 августа</w:t>
        <w:br/>
        <w:t>2011 года № 119-ЗО «О внесении изменений в отдельные законодательные акты Ульяновской области» («Ульяновская правда» от 12.08.2011 № 89; от 04.07.2012</w:t>
        <w:br/>
        <w:t>№ 69; от 24.07.2012 № 78; от 07.06.2013 № 60-61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 абазе первом слова «частями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 заменить словами «частью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бзац второй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часть 3 статьи 23 Закона Ульяновской области от 28 июня</w:t>
        <w:br/>
        <w:t>2012 года № 77-ЗО «О выборах Губернатора Ульяновской области» («Ульяновская правда» от 29.06.2012 № 67; от 07.12.2012 № 136; от 08.02.2013 № 14;</w:t>
        <w:br/>
        <w:t>от 08.05.2013 № 48; от 05.06.2013 № 59) изменение, изложив её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В соответствии с Федеральным законом «Об основных гарантиях избирательных прав и права на участие в референдуме граждан Российской Федерации» федеральный орган исполнительной власти, уполномоченный на осуществление функций в сфере регистрации общественных объединений и политических партий, его территориальный орган составляет список политических партий, их региональных отделений, имеющих право в соответствии с Федеральным законом «О политических партиях» и Федеральным законом «Об основных гарантиях избирательных прав и права на участие в референдуме граждан Российской Федерации» принимать участие в выборах Губернатора области в качестве избирательных объединений, по состоянию на день официального опубликования (публикации) решения о назначении выборов Губернатора области и не позднее чем через три дня со дня официального опубликования (публикации) данного решения публикует указанный список в государственных или муниципальных периодических печатных изданиях, размещает его на своём официальном сайте в информационно-телекоммуникационной сети «Интернет», а также в этот же срок направляет указанный список в Избирательную комиссию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3 статьи 26 Закона Ульяновской области от 20 июля</w:t>
        <w:br/>
        <w:t>2012 года № 102-ЗО «О выборах депутатов Законодательного Собрания Ульяновской области» («Ульяновская правда» от 24.07.2012 № 78; от 07.12.2012 № 136;</w:t>
        <w:br/>
        <w:t>от 05.03.2013 № 24; от 08.05.2013 № 48; от 05.06.2013 № 59) изменение, изложив её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. В соответствии с Федеральным законом «Об основных гарантиях избирательных прав и права на участие в референдуме граждан Российской Федерации» федеральный орган исполнительной власти, уполномоченный на осуществление функций в сфере регистрации общественных объединений и политических партий, его территориальный орган составляет список политических партий, их региональных отделений, имеющих право в соответствии с Федеральным законом «О политических партиях» и Федеральным законом «Об основных гарантиях избирательных прав и права на участие в референдуме граждан Российской Федерации» принимать участие в выборах депутатов Законодательного Собрания в качестве избирательных объединений, по состоянию на день официального опубликования (публикации) решения о назначении выборов депутатов Законодательного Собрания и не позднее чем через три дня со дня официального опубликования (публикации) данного решения публикует указанный список в государственных или муниципальных периодических печатных изданиях, размещает его на своём официальном сайте в информационно-телекоммуникационной сети «Интернет», а также в этот же срок направляет указанный список в Избирательную комиссию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  <w:tab/>
      </w:r>
      <w:r>
        <w:rPr>
          <w:bCs/>
          <w:sz w:val="28"/>
          <w:szCs w:val="28"/>
        </w:rPr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7 декабря  2013 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1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6:00Z</dcterms:created>
  <dc:creator/>
  <dc:description/>
  <cp:keywords/>
  <dc:language>en-US</dc:language>
  <cp:lastModifiedBy>user</cp:lastModifiedBy>
  <cp:lastPrinted>2013-12-26T12:34:00Z</cp:lastPrinted>
  <dcterms:modified xsi:type="dcterms:W3CDTF">2014-01-09T06:13:00Z</dcterms:modified>
  <cp:revision>67</cp:revision>
  <dc:subject/>
  <dc:title/>
</cp:coreProperties>
</file>