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Закон  Ульянов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3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; от 10.04.2013 № 39; от 07.06.2013 № 60-61; от 08.07.2013 № 73; от 09.07.2013 № 74; </w:t>
        <w:br/>
        <w:t xml:space="preserve">от 11.07.2013 № 75; от 19.08.2013 № 97; от 07.09.2013 № 109; от 08.11.2013 </w:t>
        <w:br/>
        <w:t xml:space="preserve">№ 143; от 05.12.2013 № 158), изменение, дополнив его строками 19 и 20 </w:t>
        <w:br/>
        <w:t>следующего содержания: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7"/>
        <w:gridCol w:w="3714"/>
        <w:gridCol w:w="2664"/>
        <w:gridCol w:w="3096"/>
        <w:gridCol w:w="540"/>
      </w:tblGrid>
      <w:tr>
        <w:trPr>
          <w:trHeight w:val="5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/>
              <w:t xml:space="preserve">Здание гаражей легкового автотранспорта, назначение: нежилое, 1-этажный, общая площадь </w:t>
              <w:br/>
              <w:t>177,5 кв. м, кадастровый номер:          73:17:012001:3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rPr/>
            </w:pPr>
            <w:r>
              <w:rPr/>
              <w:t>Сур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. Хмелевка, </w:t>
            </w:r>
          </w:p>
          <w:p>
            <w:pPr>
              <w:pStyle w:val="Normal"/>
              <w:widowControl w:val="false"/>
              <w:rPr/>
            </w:pPr>
            <w:r>
              <w:rPr/>
              <w:t>ул. Школьная, д. 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ое образование Хмелевское сельское поселение Сурского района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участок, категория земель: земли населённых пунктов, разрешённое использование: для размещения гаражей </w:t>
              <w:br/>
              <w:t>и автостоянок, общая площадь 352 кв. м, кадастровый номер:</w:t>
            </w:r>
          </w:p>
          <w:p>
            <w:pPr>
              <w:pStyle w:val="Normal"/>
              <w:widowControl w:val="false"/>
              <w:rPr/>
            </w:pPr>
            <w:r>
              <w:rPr/>
              <w:t>73:17:012001:3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льяновская область, </w:t>
            </w:r>
          </w:p>
          <w:p>
            <w:pPr>
              <w:pStyle w:val="Normal"/>
              <w:widowControl w:val="false"/>
              <w:rPr/>
            </w:pPr>
            <w:r>
              <w:rPr/>
              <w:t>Сурский район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. Хмелевка, </w:t>
            </w:r>
          </w:p>
          <w:p>
            <w:pPr>
              <w:pStyle w:val="Normal"/>
              <w:widowControl w:val="false"/>
              <w:rPr/>
            </w:pPr>
            <w:r>
              <w:rPr/>
              <w:t>ул. Школьная, д. 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ое образование Хмелевское сельское поселение Сурского района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spacing w:lineRule="auto" w:line="312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</w:t>
        <w:tab/>
        <w:t xml:space="preserve">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 декабря 2013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07:00Z</dcterms:created>
  <dc:creator>Ju5u</dc:creator>
  <dc:description/>
  <cp:keywords/>
  <dc:language>en-US</dc:language>
  <cp:lastModifiedBy>user</cp:lastModifiedBy>
  <cp:lastPrinted>2013-12-26T13:45:00Z</cp:lastPrinted>
  <dcterms:modified xsi:type="dcterms:W3CDTF">2013-12-27T07:53:00Z</dcterms:modified>
  <cp:revision>5</cp:revision>
  <dc:subject/>
  <dc:title>ЗАКОН</dc:title>
</cp:coreProperties>
</file>