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3 год»</w:t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widowControl w:val="false"/>
        <w:spacing w:lineRule="auto" w:line="369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</w:t>
      </w:r>
      <w:r>
        <w:rPr>
          <w:sz w:val="28"/>
          <w:szCs w:val="28"/>
        </w:rPr>
        <w:t xml:space="preserve">Программу управления государственной собственностью </w:t>
        <w:br/>
        <w:t xml:space="preserve">Ульяновской области на 2013 год, утверждённую Законом Ульяновской области                           от 30 ноября 2012 года № 182-ЗО «Об утверждении Программы управления </w:t>
        <w:br/>
        <w:t>государственной собственностью Ульяновской области на 2013 год»</w:t>
      </w:r>
      <w:r>
        <w:rPr>
          <w:spacing w:val="-4"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(«Ульяновская правда» от 07.12.2012 № 136; от 26.12.2012 № 145; от 10.04.2013  № 39; от 07.06.2013 № 60-61; от 08.07.2013 № 73; от 09.07.2013 № 74;                                       от 11.07.2013 № 75; от 19.08.2013 № 97; от 07.09.2013 № 109; от 08.11.2013 </w:t>
        <w:br/>
        <w:t>№ 143; от 05.12.2013 № 158),</w:t>
      </w:r>
      <w:r>
        <w:rPr>
          <w:spacing w:val="-4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spacing w:lineRule="auto" w:line="3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дел 3 дополнить пунктом 3.10 следующего содержания:</w:t>
      </w:r>
    </w:p>
    <w:p>
      <w:pPr>
        <w:pStyle w:val="TextBodyIndent"/>
        <w:widowControl w:val="false"/>
        <w:spacing w:lineRule="auto" w:line="369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«3.10. </w:t>
      </w:r>
      <w:r>
        <w:rPr>
          <w:sz w:val="28"/>
          <w:szCs w:val="28"/>
        </w:rPr>
        <w:t xml:space="preserve">Планируется безвозмездная передача в федеральную собственность имущества, находящегося в государственной собственности Ульяновской </w:t>
        <w:br/>
        <w:t>области (приложение 9 к Программе).»;</w:t>
      </w:r>
    </w:p>
    <w:p>
      <w:pPr>
        <w:pStyle w:val="Normal"/>
        <w:widowControl w:val="false"/>
        <w:spacing w:lineRule="auto" w:line="369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4"/>
          <w:sz w:val="28"/>
          <w:szCs w:val="28"/>
        </w:rPr>
        <w:t>дополнить приложением 9 следующего содержания:</w:t>
      </w:r>
    </w:p>
    <w:p>
      <w:pPr>
        <w:pStyle w:val="Normal"/>
        <w:widowControl w:val="false"/>
        <w:spacing w:lineRule="auto" w:line="369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369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369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369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360"/>
        <w:ind w:left="666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РИЛОЖЕНИЕ 9</w:t>
      </w:r>
    </w:p>
    <w:p>
      <w:pPr>
        <w:pStyle w:val="Normal"/>
        <w:widowControl w:val="false"/>
        <w:spacing w:lineRule="auto" w:line="360"/>
        <w:ind w:left="666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Программе</w:t>
      </w:r>
    </w:p>
    <w:p>
      <w:pPr>
        <w:pStyle w:val="Normal"/>
        <w:widowControl w:val="fals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мущества, находящегося в государственной собственности </w:t>
        <w:br/>
        <w:t xml:space="preserve">Ульяновской области, планируемого к безвозмездной передаче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федеральную собственность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26"/>
        <w:gridCol w:w="2244"/>
        <w:gridCol w:w="3685"/>
        <w:gridCol w:w="425"/>
      </w:tblGrid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-нахожд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 Ульяновской             области или юридические лица, за которыми государственное имущество Ульяновской области закреплено на праве хозяйственного </w:t>
              <w:br/>
              <w:t>ведения или оперативного управления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, здание гаража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: нежилое,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 xml:space="preserve">лит. А, А1-А5, а, а1-а3, Б, Г, п, п1, к, к1-к3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, общая площадь 8028 кв. м, </w:t>
            </w:r>
          </w:p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73:24:030802:99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widowControl w:val="false"/>
              <w:ind w:right="-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расимова, д. 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образовательное учреждение среднего профессионального образования Ульяновский профес-сионально-педагогический колледж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</w:t>
              <w:br/>
              <w:t xml:space="preserve">12366 кв. м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73:24:030807:37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widowControl w:val="false"/>
              <w:ind w:right="-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widowControl w:val="false"/>
              <w:ind w:right="-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расимова, д. 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ластное государственное бюджетное образовательное учреждение среднего профессионального образования Ульяновский профес-сионально-педагогический колледж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С.И.Морозов</w:t>
      </w:r>
    </w:p>
    <w:p>
      <w:pPr>
        <w:pStyle w:val="Normal"/>
        <w:suppressAutoHyphens w:val="true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26 декабря 2013 г.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40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21:00Z</dcterms:created>
  <dc:creator>Ju5u</dc:creator>
  <dc:description/>
  <cp:keywords/>
  <dc:language>en-US</dc:language>
  <cp:lastModifiedBy>user</cp:lastModifiedBy>
  <cp:lastPrinted>2013-11-08T09:49:00Z</cp:lastPrinted>
  <dcterms:modified xsi:type="dcterms:W3CDTF">2013-12-27T07:57:00Z</dcterms:modified>
  <cp:revision>6</cp:revision>
  <dc:subject/>
  <dc:title>Вносится Правительством</dc:title>
</cp:coreProperties>
</file>