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несении изменений в отдельные законодательные акты</w:t>
      </w:r>
      <w:r>
        <w:rPr>
          <w:b/>
        </w:rPr>
        <w:t xml:space="preserve"> Ульяновской области и признании утратившими силу отдельных законодательных актов Ульян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/>
          <w:b/>
          <w:sz w:val="2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480"/>
        <w:ind w:firstLine="709"/>
        <w:rPr>
          <w:b/>
          <w:b/>
        </w:rPr>
      </w:pPr>
      <w:r>
        <w:rPr>
          <w:b/>
        </w:rPr>
      </w:r>
    </w:p>
    <w:p>
      <w:pPr>
        <w:pStyle w:val="Style15"/>
        <w:spacing w:lineRule="auto" w:line="3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ункт 2 статьи 1 Закона Ульяновской области от 26 ноября </w:t>
        <w:br/>
        <w:t xml:space="preserve">2003 года № 060-ЗО «О налоге на имущество организаций на территории Ульяновской области» («Ульяновская правда» от 11.12.2003 № 239-241; </w:t>
        <w:br/>
        <w:t xml:space="preserve">от 30.04.2004 № 80-82; от 08.10.2004 № 192-194; от 11.10.2005 № 96; </w:t>
        <w:br/>
        <w:t xml:space="preserve">от 06.10.2006 № 77; от 08.11.2006 № 86; от 04.08.2007 № 64-65; от 08.09.2007 </w:t>
        <w:br/>
        <w:t xml:space="preserve">№ 76; от 13.11.2007 № 96; от 05.12.2007 № 104; от 29.08.2008 № 70; от 24.09.2008 № 77; от 12.11.2008  № 92; от 06.05.2009 № 34; от 08.07.2009 № 54; от 11.11.2009 № 90; от 06.10.2010 № 81; от 08.11.2010 № 91; от 01.12.2010 № 97-98; </w:t>
        <w:br/>
        <w:t>от 06.04.2011 № 36; от 12.10.2011 № 115; от 02.03.2012 № 22; от 04.05.2012 № 45; от 08.06.2012 № 59; от 05.10.2012 № 109) изменение, дополнив его абзацем девятым следующего содержания:</w:t>
      </w:r>
    </w:p>
    <w:p>
      <w:pPr>
        <w:pStyle w:val="Normal"/>
        <w:spacing w:lineRule="auto" w:line="364"/>
        <w:ind w:firstLine="709"/>
        <w:jc w:val="both"/>
        <w:rPr/>
      </w:pPr>
      <w:r>
        <w:rPr/>
        <w:t>«организаций, реализующих услуги по передаче авиационной техники во владение и пользование по договорам финансовой аренды (лизинга), – в отношении авиационной техники, признаваемой объектом налогообложения налогом и являющейся предметом указанных договоров.».</w:t>
      </w:r>
    </w:p>
    <w:p>
      <w:pPr>
        <w:pStyle w:val="Normal"/>
        <w:autoSpaceDE w:val="false"/>
        <w:spacing w:lineRule="auto" w:line="48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48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4 июня 2007 года № 71-ЗО </w:t>
        <w:br/>
        <w:t xml:space="preserve">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«Ульяновская правда» от 06.06.2007 № 45; от 07.11.2008 № 91; от 11.11.2009 № 90; от 06.10.2010 № 81; от 01.12.2010 № 97-98; </w:t>
        <w:br/>
        <w:t>от 06.04.2011 № 36; от 05.10.2012 № 109) изменение, дополнив его статьёй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</w:rPr>
        <w:t>Статья 1</w:t>
      </w:r>
      <w:r>
        <w:rPr>
          <w:b/>
          <w:vertAlign w:val="superscript"/>
        </w:rPr>
        <w:t>4</w:t>
      </w:r>
      <w:r>
        <w:rPr/>
        <w:t xml:space="preserve"> 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364"/>
        <w:ind w:firstLine="709"/>
        <w:jc w:val="both"/>
        <w:rPr/>
      </w:pPr>
      <w:r>
        <w:rPr/>
        <w:t xml:space="preserve">Пониженная налоговая ставка устанавливается для организаций, реализующих услуги по передаче авиационной техники во владение и пользование по договорам финансовой аренды (лизинга), при условии, что </w:t>
        <w:br/>
        <w:t xml:space="preserve">в доходе таких организаций от реализации товаров (работ, услуг) доля дохода от реализации указанных услуг по итогам календарного года составляет не менее </w:t>
        <w:br/>
        <w:t xml:space="preserve">30 процентов.». 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autoSpaceDE w:val="false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/>
        <w:t xml:space="preserve">Внести в статью 2 Закона Ульяновской области от 29 ноября 2012 года       № 167-ЗО «О внесении изменения в статью 3 Закона Ульяновской области </w:t>
        <w:br/>
        <w:t xml:space="preserve">«О транспортном налоге в Ульяновской области» («Ульяновская правда» </w:t>
        <w:br/>
        <w:t>от 30.11.2012 № 133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4"/>
        <w:ind w:left="0" w:firstLine="709"/>
        <w:rPr/>
      </w:pPr>
      <w:r>
        <w:rPr/>
        <w:t>в части 1 цифру «1.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4"/>
        <w:ind w:left="0" w:firstLine="709"/>
        <w:rPr/>
      </w:pPr>
      <w:r>
        <w:rPr/>
        <w:t>часть 2 признать утратившей силу.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Статья 4</w:t>
      </w:r>
    </w:p>
    <w:p>
      <w:pPr>
        <w:pStyle w:val="Normal"/>
        <w:spacing w:lineRule="auto" w:line="48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48"/>
        <w:ind w:firstLine="709"/>
        <w:jc w:val="both"/>
        <w:rPr>
          <w:b/>
          <w:b/>
        </w:rPr>
      </w:pPr>
      <w:r>
        <w:rPr/>
        <w:t>1. 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/>
        <w:t>2. Со дня вступления настоящего Закона в силу признать утратившими силу:</w:t>
      </w:r>
    </w:p>
    <w:p>
      <w:pPr>
        <w:pStyle w:val="Normal"/>
        <w:spacing w:lineRule="auto" w:line="364"/>
        <w:ind w:firstLine="709"/>
        <w:jc w:val="both"/>
        <w:rPr/>
      </w:pPr>
      <w:r>
        <w:rPr/>
        <w:t xml:space="preserve">1) Закон Ульяновской области от 29 ноября 2012 года № 168-ЗО </w:t>
        <w:br/>
        <w:t>«Об установлении налоговой ставки налога на имущество организаций в отношении организаций, реализующих услуги по передаче авиационной техники во владение и пользование по договорам финансовой аренды (лизинга)» («Ульяновская правда» от 30.11.2012 № 133)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2) Закон Ульяновской области от 29 ноября 2012 года № 169-ЗО </w:t>
        <w:br/>
        <w:t>«Об установлении налоговой ставки налога на прибыль организаций в отношении организаций, реализующих услуги по передаче авиационной техники во владение и пользование по договорам финансовой аренды (лизинга)» («Ульяновская правда» от 30.11.2012 № 133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36"/>
        <w:rPr/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jc w:val="center"/>
        <w:rPr/>
      </w:pPr>
      <w:r>
        <w:rPr/>
        <w:t>г. Ульяновск</w:t>
      </w:r>
    </w:p>
    <w:p>
      <w:pPr>
        <w:pStyle w:val="Normal"/>
        <w:spacing w:lineRule="auto" w:line="312"/>
        <w:jc w:val="center"/>
        <w:rPr/>
      </w:pPr>
      <w:r>
        <w:rPr/>
        <w:t>___ ____________2013 г.</w:t>
      </w:r>
    </w:p>
    <w:p>
      <w:pPr>
        <w:pStyle w:val="Normal"/>
        <w:spacing w:lineRule="auto" w:line="312"/>
        <w:jc w:val="center"/>
        <w:rPr/>
      </w:pPr>
      <w:r>
        <w:rPr/>
        <w:t>№</w:t>
      </w:r>
      <w:r>
        <w:rPr/>
        <w:t>____-ЗО</w:t>
      </w:r>
    </w:p>
    <w:p>
      <w:pPr>
        <w:pStyle w:val="Normal"/>
        <w:spacing w:lineRule="auto" w:line="312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702а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3:00Z</dcterms:created>
  <dc:creator>kovaleva</dc:creator>
  <dc:description/>
  <cp:keywords/>
  <dc:language>en-US</dc:language>
  <cp:lastModifiedBy>Вансовская</cp:lastModifiedBy>
  <cp:lastPrinted>2013-02-07T14:39:00Z</cp:lastPrinted>
  <dcterms:modified xsi:type="dcterms:W3CDTF">2013-02-14T07:00:00Z</dcterms:modified>
  <cp:revision>7</cp:revision>
  <dc:subject/>
  <dc:title>ЗАКОН</dc:title>
</cp:coreProperties>
</file>