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Закон Ульяновской области</w:t>
        <w:br/>
        <w:t xml:space="preserve">«Об утверждении Программы управления государственной собственностью Ульяновской области на 2013 год» и признании утратившим силу Закона Ульяновской области «О внесении изменений в Закон Ульяновской области </w:t>
        <w:br/>
        <w:t xml:space="preserve">«Об утверждении Программы управления государственной </w:t>
        <w:br/>
        <w:t>собственностью Ульяновской области на 2013 год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3 год, утверждённую Законом Ульяновской области                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; </w:t>
      </w:r>
      <w:r>
        <w:rPr>
          <w:sz w:val="27"/>
          <w:szCs w:val="27"/>
        </w:rPr>
        <w:t xml:space="preserve">от 10.04.2013       № 39; от 07.06.2013 № 60-61; </w:t>
      </w:r>
      <w:r>
        <w:rPr>
          <w:sz w:val="28"/>
          <w:szCs w:val="28"/>
        </w:rPr>
        <w:t>от 08.07.2013 № 73; от 09.07.2013 № 74; от 11.07.2013 № 75; от 19.08.2013 № 97; от 07.09.2013 № 109; от 08.11.2013 № 143;                               от 05.12.2013 № 158),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2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пункте 2.1 цифры «35098,5» заменить цифрами «54845,3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ункт 2.2 признать утратившим сил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в </w:t>
      </w:r>
      <w:hyperlink r:id="rId2">
        <w:r>
          <w:rPr>
            <w:rStyle w:val="InternetLink"/>
            <w:sz w:val="28"/>
            <w:szCs w:val="28"/>
          </w:rPr>
          <w:t xml:space="preserve">пункте 2.3 </w:t>
        </w:r>
      </w:hyperlink>
      <w:r>
        <w:rPr>
          <w:sz w:val="28"/>
          <w:szCs w:val="28"/>
        </w:rPr>
        <w:t xml:space="preserve"> цифры «138720,7» заменить цифрами «136141,4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приложении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 цифры «2195,8» заменить цифрами «5150,0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2 цифры «220,0» заменить цифрами «2185,7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3 цифры «1650,0» заменить цифрами «4476,5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5 цифры «7009,6» заменить цифрами «19010,0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строке «Итого» цифры «35098,5» заменить цифрами «54845,3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 приложении 3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 </w:t>
      </w:r>
      <w:hyperlink r:id="rId3">
        <w:r>
          <w:rPr>
            <w:rStyle w:val="InternetLink"/>
            <w:sz w:val="28"/>
            <w:szCs w:val="28"/>
          </w:rPr>
          <w:t>строке 1</w:t>
        </w:r>
      </w:hyperlink>
      <w:r>
        <w:rPr>
          <w:sz w:val="28"/>
          <w:szCs w:val="28"/>
        </w:rPr>
        <w:t xml:space="preserve"> цифры «1400,0» заменить цифрами «1200,0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в </w:t>
      </w:r>
      <w:hyperlink r:id="rId4">
        <w:r>
          <w:rPr>
            <w:rStyle w:val="InternetLink"/>
            <w:sz w:val="28"/>
            <w:szCs w:val="28"/>
          </w:rPr>
          <w:t>строке 3</w:t>
        </w:r>
      </w:hyperlink>
      <w:r>
        <w:rPr>
          <w:sz w:val="28"/>
          <w:szCs w:val="28"/>
        </w:rPr>
        <w:t xml:space="preserve"> цифры «4200,0» заменить цифрами «2158,5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в </w:t>
      </w:r>
      <w:hyperlink r:id="rId5">
        <w:r>
          <w:rPr>
            <w:rStyle w:val="InternetLink"/>
            <w:sz w:val="28"/>
            <w:szCs w:val="28"/>
          </w:rPr>
          <w:t>строке 5</w:t>
        </w:r>
      </w:hyperlink>
      <w:r>
        <w:rPr>
          <w:sz w:val="28"/>
          <w:szCs w:val="28"/>
        </w:rPr>
        <w:t xml:space="preserve"> цифры «781,2» заменить цифрами «576,9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в </w:t>
      </w:r>
      <w:hyperlink r:id="rId6">
        <w:r>
          <w:rPr>
            <w:rStyle w:val="InternetLink"/>
            <w:sz w:val="28"/>
            <w:szCs w:val="28"/>
          </w:rPr>
          <w:t>строке 6</w:t>
        </w:r>
      </w:hyperlink>
      <w:r>
        <w:rPr>
          <w:sz w:val="28"/>
          <w:szCs w:val="28"/>
        </w:rPr>
        <w:t xml:space="preserve"> цифры «750,0» заменить цифрами «575,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дополнить строкой 13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68"/>
        <w:gridCol w:w="7920"/>
        <w:gridCol w:w="949"/>
        <w:gridCol w:w="491"/>
      </w:tblGrid>
      <w:tr>
        <w:trPr/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держание и обслуживание имущества, составляющего государственную казну Ульяновской обла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в строке «Итого» цифры «138720,7» заменить цифрами «136141,4».</w:t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</w:rPr>
        <w:tab/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Ульяновской области от 21 декабря 2012 года № 211-ЗО </w:t>
        <w:br/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13 год» («Ульяновская правда» от 26.12.2012 № 145) признать утратившим силу.</w:t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        </w:t>
        <w:tab/>
        <w:t xml:space="preserve">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 декабря 2013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8-З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12ре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E932114CE45B462BCA4B43A0CF93AFFA58DBE12FD4527654EEEC138B5B0835FD9DA056F8387EFACF84A7CDz2G" TargetMode="External"/><Relationship Id="rId3" Type="http://schemas.openxmlformats.org/officeDocument/2006/relationships/hyperlink" Target="consultantplus://offline/ref=7DD8A34BF861E71E0A7286F1AEA0755049199640F6E27493E5AEFB72AB1AC28EFA687A251C74A3D913ECD6K375K" TargetMode="External"/><Relationship Id="rId4" Type="http://schemas.openxmlformats.org/officeDocument/2006/relationships/hyperlink" Target="consultantplus://offline/ref=7DD8A34BF861E71E0A7286F1AEA0755049199640F6E27493E5AEFB72AB1AC28EFA687A251C74A3D913ECD6K375K" TargetMode="External"/><Relationship Id="rId5" Type="http://schemas.openxmlformats.org/officeDocument/2006/relationships/hyperlink" Target="consultantplus://offline/ref=7DD8A34BF861E71E0A7286F1AEA0755049199640F6E27493E5AEFB72AB1AC28EFA687A251C74A3D913ECD6K375K" TargetMode="External"/><Relationship Id="rId6" Type="http://schemas.openxmlformats.org/officeDocument/2006/relationships/hyperlink" Target="consultantplus://offline/ref=7DD8A34BF861E71E0A7286F1AEA0755049199640F6E27493E5AEFB72AB1AC28EFA687A251C74A3D913ECD6K375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08:00Z</dcterms:created>
  <dc:creator>Ju5u</dc:creator>
  <dc:description/>
  <cp:keywords/>
  <dc:language>en-US</dc:language>
  <cp:lastModifiedBy>user</cp:lastModifiedBy>
  <cp:lastPrinted>2013-12-03T11:34:00Z</cp:lastPrinted>
  <dcterms:modified xsi:type="dcterms:W3CDTF">2013-12-27T07:56:00Z</dcterms:modified>
  <cp:revision>6</cp:revision>
  <dc:subject/>
  <dc:title>ЗАКОН</dc:title>
</cp:coreProperties>
</file>