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кон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Реестре должностей государственной гражданской служб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»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драздел 3 раздела 1 Реестра должностей государственной гражданской службы Ульяновской области, утверждённого Законом Ульяновской области от 19 декабря 2006 года № 212-ЗО «О Реестре должностей государственной гражданской службы Ульяновской области» («Ульяновская правда» от 23.12.2006 № 107-108; от 12.09.2007 № 77; от 07.12.2007 № 105;          от 22.12.2007 № 110; от 23.04.2008 № 35; от 08.05.2008 № 38; от 19.12.2008          № 103; от 04.12.2009 № 97; от 05.02.2010 № 9; от 07.04.2010 № 25; от 12.05.2010 № 35-36; от 08.12.2010 № 100; от 12.10.2011 № 115; от 28.12.2011 № 147;              от 27.04.2012 № 44; от 07.09.2012 № 97; от 26.12.2012 № 145; от 08.05.2013 № 48; от 07.09.2013 № 109; от 11.11.2013 № 144), изменение, дополнив его после строки </w:t>
      </w:r>
    </w:p>
    <w:tbl>
      <w:tblPr>
        <w:tblW w:w="9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6950"/>
        <w:gridCol w:w="2229"/>
        <w:gridCol w:w="426"/>
      </w:tblGrid>
      <w:tr>
        <w:trPr/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пресс-служб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-2-1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ой следующего содержания:</w:t>
      </w:r>
    </w:p>
    <w:tbl>
      <w:tblPr>
        <w:tblW w:w="9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6950"/>
        <w:gridCol w:w="2229"/>
        <w:gridCol w:w="426"/>
      </w:tblGrid>
      <w:tr>
        <w:trPr/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оветни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-2-17¹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расходных обязательств, связанных с реализацией Закона Ульяновской области от 19 декабря 200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да № 212-ЗО </w:t>
        <w:br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Реестре должностей государственной гражданской службы Ульяновской области» (в редакции настоящего Закона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ся в пределах бюджетных ассигнований областного бюджета Ульяновской области, выделенных Законодательному Собранию Ульяновской области на формирование фонда оплаты труда лиц, замещающих должности государственной гражданской службы Ульяновской области в Законодательном Собрании Ульяновской обла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838"/>
      </w:tblGrid>
      <w:tr>
        <w:trPr/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19  декабря 2013 г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36</w:t>
      </w:r>
      <w:r>
        <w:rPr>
          <w:rFonts w:cs="Times New Roman" w:ascii="Times New Roman" w:hAnsi="Times New Roman"/>
          <w:sz w:val="27"/>
          <w:szCs w:val="27"/>
          <w:lang w:val="en-US"/>
        </w:rPr>
        <w:t>-</w:t>
      </w:r>
      <w:r>
        <w:rPr>
          <w:rFonts w:cs="Times New Roman" w:ascii="Times New Roman" w:hAnsi="Times New Roman"/>
          <w:sz w:val="27"/>
          <w:szCs w:val="27"/>
        </w:rPr>
        <w:t>ЗО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8:00Z</dcterms:created>
  <dc:creator>111</dc:creator>
  <dc:description/>
  <cp:keywords/>
  <dc:language>en-US</dc:language>
  <cp:lastModifiedBy>user</cp:lastModifiedBy>
  <cp:lastPrinted>2013-12-16T12:52:00Z</cp:lastPrinted>
  <dcterms:modified xsi:type="dcterms:W3CDTF">2013-12-23T05:14:00Z</dcterms:modified>
  <cp:revision>12</cp:revision>
  <dc:subject/>
  <dc:title>                                                                    Вносится Правительством</dc:title>
</cp:coreProperties>
</file>