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статью 4 Закона Ульяновской област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  мерах социальной поддержки детей-сирот и детей, оставшихся без попечения родителей, на территории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статью 4 Закона Ульяновской области  от 2 ноября 2005 года           № 113-ЗО «О мерах социальной поддержки детей-сирот и детей, оставшихся без попечения родителей, на территории Ульяновской области» («Ульяновская правда» от 08.11.2005 № 103-104; от 23.04.2008 № 35; от 06.03.2009 № 17; от 02.10.2009 № 80; от 02.12.2009 № 96; от 10.03.2010 № 17; от 12.08.2011 № 89; от 06.07.2012 № 70; от 12.12.2012 № 138-139; от 10.04.2013 № 39; от 18.06.2013        № 64; от 08.07.2013 № 73; от 11.11.2013 № 144) следующие изменения: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 части 1 слова «Медицинское обслуживание и оперативное лечение детей-сирот и детей, оставшихся без попечения родителей, а также лиц из числа детей-сирот и детей, оставшихся без попечения родителей,» заменить словами «Предоставление детям-сиротам и детям, оставшимся без попечения родителей, а также лицам из числа детей-сирот и детей, оставшихся без попечения родителей, бесплатной медицинской помощи», слово «осуществляются» заменить словом «осуществляется»;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2 слова «санаторно-курортные учреждения» заменить словами «санаторно-курортные организации».</w:t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670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670" w:type="dxa"/>
            <w:tcBorders/>
          </w:tcPr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г. Ульяновск</w:t>
      </w:r>
    </w:p>
    <w:p>
      <w:pPr>
        <w:pStyle w:val="Normal"/>
        <w:jc w:val="center"/>
        <w:rPr/>
      </w:pPr>
      <w:r>
        <w:rPr/>
        <w:t>02  декабря  2013 г.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 xml:space="preserve">233 - З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sectPr>
      <w:headerReference w:type="default" r:id="rId2"/>
      <w:headerReference w:type="first" r:id="rId3"/>
      <w:type w:val="nextPage"/>
      <w:pgSz w:w="11906" w:h="16838"/>
      <w:pgMar w:left="1540" w:right="706" w:gutter="0" w:header="720" w:top="1141" w:footer="0" w:bottom="1142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5:56:00Z</dcterms:created>
  <dc:creator>user</dc:creator>
  <dc:description/>
  <cp:keywords/>
  <dc:language>en-US</dc:language>
  <cp:lastModifiedBy>user</cp:lastModifiedBy>
  <cp:lastPrinted>2013-11-29T09:52:00Z</cp:lastPrinted>
  <dcterms:modified xsi:type="dcterms:W3CDTF">2013-12-10T06:53:00Z</dcterms:modified>
  <cp:revision>5</cp:revision>
  <dc:subject/>
  <dc:title>Вносится депутатом </dc:title>
</cp:coreProperties>
</file>