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он Ульяновской области</w:t>
      </w:r>
    </w:p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3 октября 2007 года № 143-ЗО </w:t>
        <w:br/>
        <w:t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(«Ульяновская правда» от 10.10.2007 № 85; от 20.12.2008 № 104; от 06.02.2009 № 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ать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2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слова «по согласованию с лицами, осуществляющими рубку насаждений (лесопользователями)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3">
        <w:r>
          <w:rPr>
            <w:rStyle w:val="InternetLink"/>
            <w:sz w:val="28"/>
            <w:szCs w:val="28"/>
          </w:rPr>
          <w:t>часть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4. Ивовое корьё заготавливается со срубленных деревьев (побегов) ивы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. Заготовка бересты осуществляется с сухостойных и валежных берёз. С растущих берёз заготовка бересты производится на лесных участках, на которых будут осуществляться рубки лесных насаждений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в части 6 слова «по согласованию с лицами, осуществляющими рубку насаждений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асть 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8. Сбор мха, лесной подстилки должен производиться частично, без углубления на всю её толщин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лесной подстилки производится способами, не нарушающими условий естественного удобрения лесной почвы.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sz w:val="28"/>
          <w:szCs w:val="28"/>
        </w:rPr>
        <w:t xml:space="preserve"> часть 2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часть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 Заготовка берёзового сока производится на лесных участках, на которых расположены спелые лесные насаждения, подлежащие руб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берёзового сока в насаждениях, где проводятся рубки ухода, осуществляется с деревьев, намеченных в рубку. Заготовка должна производиться способами, обеспечивающими сохранение технических свойств древесины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2 статьи 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 Повторный сбор сырья лекарственных растений в одной и той же заросли (угодье) осуществляется после полного восстановления запасов сырья конкретного вида раст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Ульяновской  области </w:t>
        <w:tab/>
        <w:t xml:space="preserve">  С.И.Мороз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bCs/>
          <w:sz w:val="28"/>
          <w:szCs w:val="28"/>
        </w:rPr>
        <w:t>02 декабря 2013 г.</w:t>
      </w:r>
    </w:p>
    <w:p>
      <w:pPr>
        <w:pStyle w:val="Normal"/>
        <w:spacing w:lineRule="auto" w:line="312"/>
        <w:jc w:val="center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30 – 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10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08C97257ECEDA782730ACA3DC8E1E4A4AA9347F79A8957C13DC4E88A39E964DAE0CC0AE7F16DCFC38C7N6b5L" TargetMode="External"/><Relationship Id="rId3" Type="http://schemas.openxmlformats.org/officeDocument/2006/relationships/hyperlink" Target="consultantplus://offline/ref=DB808C97257ECEDA782730ACA3DC8E1E4A4AA9347F79A8957C13DC4E88A39E964DAE0CC0AE7F16DCFC38C7N6b5L" TargetMode="External"/><Relationship Id="rId4" Type="http://schemas.openxmlformats.org/officeDocument/2006/relationships/hyperlink" Target="consultantplus://offline/ref=DB808C97257ECEDA782730ACA3DC8E1E4A4AA9347F79A8957C13DC4E88A39E964DAE0CC0AE7F16DCFC38C7N6b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5:00Z</dcterms:created>
  <dc:creator>AleevaLR</dc:creator>
  <dc:description/>
  <cp:keywords/>
  <dc:language>en-US</dc:language>
  <cp:lastModifiedBy>user</cp:lastModifiedBy>
  <cp:lastPrinted>2013-11-14T10:53:00Z</cp:lastPrinted>
  <dcterms:modified xsi:type="dcterms:W3CDTF">2013-12-10T06:49:00Z</dcterms:modified>
  <cp:revision>4</cp:revision>
  <dc:subject/>
  <dc:title>ЗАКОН</dc:title>
</cp:coreProperties>
</file>