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Закон  Ульянов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08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 от 30 ноября       2004 года № 085-ЗО «О государственной гражданской службе Ульяновской области» («Ульяновская правда» от 08.12.2004 № 235; от 22.07.2005 № 72; от 08.11.2005 № 103-104; от 07.07.2006 № 51; от 22.12.2007 № 110; от 15.10.2008      № 84; от 26.11.2008 № 96; от 19.12.2008 № 103; от 06.03.2009 № 17; от 07.10.2009 № 81; от 02.12.2009 № 96; от 10.03.2010 № 17; от 12.05.2010 № 35-36; от 12.11.2010 № 92; от 08.12.2010 № 100; от 04.03.2011 № 23; от 06.04.2011 № 36; от 08.06.2011 № 62; от 12.10.2011 № 115; от 28.12.2011 № 147; от 04.05.2012 № 45; от 05.09.2012 № 96; от 26.12.2012 № 145; от 01.03.2013 № 23; от 08.05.2013 № 48; от 11.11.2013 № 144) изменение, заменив в ней слова «Федерального закона             от 21 июля 2005 года № 94-ФЗ «О размещении заказов на поставки товаров, выполнение работ, оказание услуг для государственных и муниципальных нужд» словами «иных федеральных законов».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ля 2007 года № 93-ЗО «О взаимодействии органов государственной власти Ульяновской области с негосударственными некоммерческими организациями» («Ульяновская правда» от 11.07.2007 № 55; от 12.11.2008 № 92; от 12.11.2010 № 92; от 08.07.2011 № 74; от 12.08.2011 № 89; от 28.12.2012 № 146) следующие изменения: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8 статьи 6 изложить в следующей редакции: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закупки для обеспечения государственных нужд Ульяновской области товаров, работ, услуг у социально ориентированных некоммерческих организаций в случаях и в порядке, предусмотр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8 слова «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менить словами «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50"/>
        <w:rPr>
          <w:b/>
          <w:b/>
        </w:rPr>
      </w:pPr>
      <w:r>
        <w:rPr>
          <w:b/>
        </w:rPr>
        <w:t>Статья 3</w:t>
      </w:r>
    </w:p>
    <w:p>
      <w:pPr>
        <w:pStyle w:val="Normal"/>
        <w:spacing w:lineRule="auto" w:line="360"/>
        <w:ind w:firstLine="65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6 Закона Ульяновской области от 9 ноября 2010 года           № 176-ЗО «О мерах поддержки творческих работников в Ульяновской области» («Ульяновская правда» от 12.11.2010 № 92; от 03.02.2012 № 12) изменение, изложив пункт 2 в следующей редакции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закупка для обеспечения государственных нужд Ульяновской области произведений литературы и искусства определённых авторов, являющихся творческими работниками, в случаях и в порядке, предусмотр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декабря 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28 - 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9:00Z</dcterms:created>
  <dc:creator>user</dc:creator>
  <dc:description/>
  <cp:keywords/>
  <dc:language>en-US</dc:language>
  <cp:lastModifiedBy>user</cp:lastModifiedBy>
  <cp:lastPrinted>2013-11-28T11:47:00Z</cp:lastPrinted>
  <dcterms:modified xsi:type="dcterms:W3CDTF">2013-12-10T06:47:00Z</dcterms:modified>
  <cp:revision>11</cp:revision>
  <dc:subject/>
  <dc:title>Вносится депутатом </dc:title>
</cp:coreProperties>
</file>