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с осуществлением депутатской деятельност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29 февраля 2012 года № 22-ЗО 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с осуществлением депутатской деятельности» («Ульяновская правда» от 02.03.2012 № 22; от 08.05.2013 № 48) следующие изменения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 статье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ова «по основному месту их службы (работы)» исключить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тью 6 признать утратившей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0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0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02 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5 - З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50:00Z</dcterms:created>
  <dc:creator>user</dc:creator>
  <dc:description/>
  <cp:keywords/>
  <dc:language>en-US</dc:language>
  <cp:lastModifiedBy>user</cp:lastModifiedBy>
  <cp:lastPrinted>2013-11-28T11:44:00Z</cp:lastPrinted>
  <dcterms:modified xsi:type="dcterms:W3CDTF">2013-12-10T06:37:00Z</dcterms:modified>
  <cp:revision>7</cp:revision>
  <dc:subject/>
  <dc:title>Государственно-правовой отдел </dc:title>
</cp:coreProperties>
</file>